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>ФГ «Калита-Финанс»</w:t>
      </w:r>
    </w:p>
    <w:p>
      <w:pPr>
        <w:pStyle w:val="Normal"/>
        <w:jc w:val="right"/>
        <w:rPr/>
      </w:pPr>
      <w:r>
        <w:rPr/>
        <w:t>01.06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Правил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овершения сделок и операций с финансовыми инструментами, не обращающимися на организованном рын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0"/>
        <w:ind w:firstLine="570"/>
        <w:jc w:val="both"/>
        <w:rPr/>
      </w:pPr>
      <w:r>
        <w:rPr/>
        <w:t xml:space="preserve">1.1. Настоящие Правила совершения операций с финансовыми инструментами, не обращающимися на организованном рынке (далее - Правила), устанавливают общий порядок и условия предоставления услуг ФГ “Калита-Финанс” и правила совершения сделок с финансовыми инструментами, не обращающимися на организованном рынке. </w:t>
      </w:r>
    </w:p>
    <w:p>
      <w:pPr>
        <w:pStyle w:val="Normal"/>
        <w:spacing w:before="40" w:after="0"/>
        <w:ind w:firstLine="570"/>
        <w:jc w:val="both"/>
        <w:rPr/>
      </w:pPr>
      <w:r>
        <w:rPr/>
        <w:t xml:space="preserve">1.2. Положения настоящих Правил обязательны для всех лиц, вступивших в договорные отношения с ФГ “Калита-Финанс” на основании договора «Об оказании услуг по совершению операций с финансовыми инструментами, не  обращающимися на организованном рынке». Далее по тексту Правил ФГ “Калита-Финанс” именуется “Компания”, а лица, заключившие с Компанией договоры «Об оказании услуг по совершению операций с финансовыми инструментами, не  обращающимися на организованном рынке», именуются соответственно “Клиенты” или “Клиент”. </w:t>
      </w:r>
    </w:p>
    <w:p>
      <w:pPr>
        <w:pStyle w:val="Normal"/>
        <w:spacing w:before="40" w:after="0"/>
        <w:ind w:firstLine="570"/>
        <w:jc w:val="both"/>
        <w:rPr/>
      </w:pPr>
      <w:r>
        <w:rPr/>
        <w:t xml:space="preserve">1.3. Настоящие Правила носят открытый характер и являются неотъемлемой частью  договора «Об оказании услуг по совершению операций с финансовыми инструментами, не  обращающимися на организованном рынке» (далее – Договор). </w:t>
      </w:r>
    </w:p>
    <w:p>
      <w:pPr>
        <w:pStyle w:val="Normal"/>
        <w:spacing w:before="40" w:after="0"/>
        <w:ind w:firstLine="570"/>
        <w:jc w:val="both"/>
        <w:rPr/>
      </w:pPr>
      <w:r>
        <w:rPr/>
        <w:t>1.4. Внесение изменений и/или дополнений в настоящие Правила производится Компанией в одностороннем порядке.</w:t>
      </w:r>
    </w:p>
    <w:p>
      <w:pPr>
        <w:pStyle w:val="Normal"/>
        <w:spacing w:before="40" w:after="0"/>
        <w:ind w:firstLine="570"/>
        <w:jc w:val="both"/>
        <w:rPr/>
      </w:pPr>
      <w:r>
        <w:rPr/>
        <w:t>1.5. Все изменения и дополнения, вносимые Компанией в настоящие Правила, вступают в силу и становятся обязательными для Клиентов по истечении 5 (пяти) рабочих дней с момента уведомления Клиентов о внесенных в Правила изменениях.</w:t>
      </w:r>
    </w:p>
    <w:p>
      <w:pPr>
        <w:pStyle w:val="Normal"/>
        <w:spacing w:before="40" w:after="0"/>
        <w:ind w:firstLine="570"/>
        <w:jc w:val="both"/>
        <w:rPr/>
      </w:pPr>
      <w:r>
        <w:rPr/>
        <w:t xml:space="preserve">В случае неполучения от Клиента  заявления по электронным средствам  связи о несогласии с изменениями и дополнениями к настоящим Правилам до вступления их в силу, новые условия считаются принятыми и одобренными Клиентом. </w:t>
      </w:r>
    </w:p>
    <w:p>
      <w:pPr>
        <w:pStyle w:val="Normal"/>
        <w:spacing w:before="40" w:after="0"/>
        <w:ind w:firstLine="570"/>
        <w:jc w:val="both"/>
        <w:rPr/>
      </w:pPr>
      <w:r>
        <w:rPr/>
        <w:t>В случае поступления от Клиента  заявления по электронным средствам связи о несогласии с изменениями и дополнениями к настоящим Правилам до вступления их в силу, Договор считается расторгнутым с момента поступления такого заявления. При этом в случае наличия у Клиента открытых позиций на дату расторжения договора, Компания вправе закрыть позиции Клиента.</w:t>
      </w:r>
    </w:p>
    <w:p>
      <w:pPr>
        <w:pStyle w:val="Normal"/>
        <w:spacing w:before="40" w:after="0"/>
        <w:ind w:firstLine="570"/>
        <w:jc w:val="both"/>
        <w:rPr/>
      </w:pPr>
      <w:r>
        <w:rPr/>
        <w:t>1.6. Уведомление Клиентов о внесении изменений и/или дополнений в настоящие Правила осуществляется Компанией одним из указанных ниже способов:</w:t>
      </w:r>
    </w:p>
    <w:p>
      <w:pPr>
        <w:pStyle w:val="Normal"/>
        <w:tabs>
          <w:tab w:val="clear" w:pos="708"/>
          <w:tab w:val="left" w:pos="360" w:leader="none"/>
        </w:tabs>
        <w:ind w:firstLine="570"/>
        <w:jc w:val="both"/>
        <w:rPr/>
      </w:pPr>
      <w:r>
        <w:rPr/>
        <w:t>- рассылкой сообщений посредством ЭТС и/или электронной почты;</w:t>
      </w:r>
    </w:p>
    <w:p>
      <w:pPr>
        <w:pStyle w:val="Normal"/>
        <w:tabs>
          <w:tab w:val="clear" w:pos="708"/>
          <w:tab w:val="left" w:pos="360" w:leader="none"/>
        </w:tabs>
        <w:ind w:firstLine="570"/>
        <w:jc w:val="both"/>
        <w:rPr/>
      </w:pPr>
      <w:r>
        <w:rPr/>
        <w:t xml:space="preserve">- публикацией сообщений на веб-сайте Компании по адресу  </w:t>
      </w:r>
      <w:hyperlink r:id="rId2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kf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for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360" w:leader="none"/>
        </w:tabs>
        <w:ind w:firstLine="570"/>
        <w:jc w:val="both"/>
        <w:rPr/>
      </w:pPr>
      <w:r>
        <w:rPr/>
        <w:t xml:space="preserve">1.7. Все обязательства, возникающие между участниками торгов, и вытекающие из них платежи подлежат пересчету в валюту клиринга. Курсы пересчета в валюту клиринга (конверторы) определяются по окончании каждого торгового дня, публикуются в ЭТС и/или на веб-сайте Компании по адресу 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kf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for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применяются в течение всего последующего торгового дня. Валютой клиринга в целях настоящих Правил является рубль Р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  <w:t>2.1. Участник торгов - Клиент, получивший доступ к совершению сделок и операций с финансовыми инструментами посредством ЭТС или средств телефонной связи.</w:t>
      </w:r>
    </w:p>
    <w:p>
      <w:pPr>
        <w:pStyle w:val="Normal"/>
        <w:ind w:firstLine="600"/>
        <w:jc w:val="both"/>
        <w:rPr/>
      </w:pPr>
      <w:r>
        <w:rPr/>
        <w:t>2.2. Электронная торговая система (ЭТС) - программа для ЭВМ, предназначенная для осуществления действий, направленных на совершение сделок и связанных с ними операций, получения связанной с процессом совершения сделок информации.</w:t>
      </w:r>
    </w:p>
    <w:p>
      <w:pPr>
        <w:pStyle w:val="Normal"/>
        <w:ind w:firstLine="600"/>
        <w:jc w:val="both"/>
        <w:rPr/>
      </w:pPr>
      <w:r>
        <w:rPr/>
        <w:t>2.3. Финансовый инструмент - средство установления прав и обязанностей, возникающих вследствие изменения количественных характеристик базисного актива.</w:t>
      </w:r>
    </w:p>
    <w:p>
      <w:pPr>
        <w:pStyle w:val="Normal"/>
        <w:ind w:firstLine="600"/>
        <w:jc w:val="both"/>
        <w:rPr/>
      </w:pPr>
      <w:r>
        <w:rPr/>
        <w:t>2.4. Базисный актив финансовых инструментов – показатель или совокупность показателей, характеризующих количественную сторону явлений, процессов, связей, входящих в систему производительных сил и производственных отношений (в том числе цены товаров и услуг; курсы валют и ценных бумаг; процентные ставки, фондовые индексы).</w:t>
      </w:r>
    </w:p>
    <w:p>
      <w:pPr>
        <w:pStyle w:val="Normal"/>
        <w:ind w:firstLine="600"/>
        <w:jc w:val="both"/>
        <w:rPr/>
      </w:pPr>
      <w:r>
        <w:rPr/>
        <w:t>2.5. Исполнение прав и обязанностей по операции с финансовыми инструментами - осуществление взаиморасчетов по финансовому инструменту.</w:t>
      </w:r>
    </w:p>
    <w:p>
      <w:pPr>
        <w:pStyle w:val="Normal"/>
        <w:ind w:firstLine="600"/>
        <w:jc w:val="both"/>
        <w:rPr/>
      </w:pPr>
      <w:r>
        <w:rPr/>
        <w:t xml:space="preserve">2.6. Вариационная маржа - сумма денежных средств, уплачиваемая/получаемая участниками сделок в целях исполнения прав и обязанностей по совершенным сделкам. </w:t>
      </w:r>
    </w:p>
    <w:p>
      <w:pPr>
        <w:pStyle w:val="Normal"/>
        <w:ind w:firstLine="600"/>
        <w:jc w:val="both"/>
        <w:rPr/>
      </w:pPr>
      <w:r>
        <w:rPr/>
        <w:t>2.7. Комиссионное вознаграждение - вознаграждение, уплачиваемое Клиентом в пользу Компании за предоставление доступа к ЭТС, совершение сделок и других операций.</w:t>
      </w:r>
    </w:p>
    <w:p>
      <w:pPr>
        <w:pStyle w:val="Normal"/>
        <w:ind w:firstLine="600"/>
        <w:jc w:val="both"/>
        <w:rPr/>
      </w:pPr>
      <w:r>
        <w:rPr/>
        <w:t>2.8. Позиция - натуральное и денежное выражение неиспользованных прав или/и неисполненных обязанностей, вытекающих из совершенных сделок.</w:t>
      </w:r>
    </w:p>
    <w:p>
      <w:pPr>
        <w:pStyle w:val="TextBody"/>
        <w:ind w:firstLine="6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9. Плата за перенос позиции - плата за продление срока действия прав и обязанностей, вытекающих из совершенных сделок. </w:t>
      </w:r>
    </w:p>
    <w:p>
      <w:pPr>
        <w:pStyle w:val="TextBody"/>
        <w:ind w:firstLine="6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10. Первоначальная маржа - сумма денежных средств, необходимая для получения права доступа к ЭТС, совершения сделок и других операций. </w:t>
      </w:r>
    </w:p>
    <w:p>
      <w:pPr>
        <w:pStyle w:val="Normal"/>
        <w:ind w:firstLine="600"/>
        <w:jc w:val="both"/>
        <w:rPr/>
      </w:pPr>
      <w:r>
        <w:rPr/>
        <w:t>2.11. Необходимая маржа - сумма денежных средств, необходимая для поддержания открытых позиций.</w:t>
      </w:r>
    </w:p>
    <w:p>
      <w:pPr>
        <w:pStyle w:val="Normal"/>
        <w:ind w:firstLine="600"/>
        <w:jc w:val="both"/>
        <w:rPr/>
      </w:pPr>
      <w:r>
        <w:rPr/>
        <w:t>2.12. Принудительное закрытие позиции - сделки, совершенные в целях предотвращения возможного невыполнения участником торгов своих обязанностей.</w:t>
      </w:r>
    </w:p>
    <w:p>
      <w:pPr>
        <w:pStyle w:val="Normal"/>
        <w:ind w:firstLine="600"/>
        <w:jc w:val="both"/>
        <w:rPr/>
      </w:pPr>
      <w:r>
        <w:rPr/>
        <w:t>2.13. Торговый счет - регистр в ЭТС для сплошного и непрерывного учета принадлежащего Клиенту имущества, прав и обязанностей, оснований для их изменения.</w:t>
      </w:r>
    </w:p>
    <w:p>
      <w:pPr>
        <w:pStyle w:val="Normal"/>
        <w:ind w:firstLine="600"/>
        <w:jc w:val="both"/>
        <w:rPr/>
      </w:pPr>
      <w:r>
        <w:rPr/>
        <w:t>2.14. Ордер - порядок, последовательность и условия осуществления действий,  направленных на совершение сделок между участниками торгов.</w:t>
      </w:r>
    </w:p>
    <w:p>
      <w:pPr>
        <w:pStyle w:val="Normal"/>
        <w:ind w:firstLine="600"/>
        <w:jc w:val="both"/>
        <w:rPr/>
      </w:pPr>
      <w:r>
        <w:rPr/>
        <w:t>2.15. Сделки - действия участников торгов, направленные на установление, изменение или прекращение прав и обязанностей в отношении финансовых инструментов.</w:t>
      </w:r>
    </w:p>
    <w:p>
      <w:pPr>
        <w:pStyle w:val="Normal"/>
        <w:ind w:firstLine="600"/>
        <w:jc w:val="both"/>
        <w:rPr/>
      </w:pPr>
      <w:r>
        <w:rPr/>
        <w:t>2.16. Операции - использование прав и/или исполнение обязанностей, вытекающих из совершенных сделок или в связи с ними.</w:t>
      </w:r>
    </w:p>
    <w:p>
      <w:pPr>
        <w:pStyle w:val="Normal"/>
        <w:ind w:firstLine="600"/>
        <w:jc w:val="both"/>
        <w:rPr/>
      </w:pPr>
      <w:r>
        <w:rPr/>
        <w:t>2.17. Торговый день - промежуток времени, в рамках которого проводятся торговые сессии, а также осуществляются операции, обеспечивающие процесс совершения сделок.</w:t>
      </w:r>
    </w:p>
    <w:p>
      <w:pPr>
        <w:pStyle w:val="Normal"/>
        <w:ind w:firstLine="600"/>
        <w:jc w:val="both"/>
        <w:rPr/>
      </w:pPr>
      <w:r>
        <w:rPr/>
        <w:t>2.18. Торговая сессия - промежуток времени в рамках торгового дня, в границах которого участники торгов имеют право предпринимать предусмотренные Договором и настоящими Правилами действия, направленные на совершение сделок и других допустимых операций.</w:t>
      </w:r>
    </w:p>
    <w:p>
      <w:pPr>
        <w:pStyle w:val="Normal"/>
        <w:ind w:firstLine="600"/>
        <w:jc w:val="both"/>
        <w:rPr/>
      </w:pPr>
      <w:r>
        <w:rPr/>
        <w:t>2.19. Открытие торговой сессии по инструменту - событие, наступление которого предоставляет право участникам торгов  совершать действия, направленные на совершение сделок и других допустимых операций.</w:t>
      </w:r>
    </w:p>
    <w:p>
      <w:pPr>
        <w:pStyle w:val="Normal"/>
        <w:ind w:firstLine="600"/>
        <w:jc w:val="both"/>
        <w:rPr/>
      </w:pPr>
      <w:r>
        <w:rPr/>
        <w:t>2.20. Закрытие торговой сессии по инструменту - событие, наступление которого означает невозможность осуществления действий, направленных на совершение сделок и других допустимых операций.</w:t>
      </w:r>
    </w:p>
    <w:p>
      <w:pPr>
        <w:pStyle w:val="Normal"/>
        <w:ind w:firstLine="600"/>
        <w:jc w:val="both"/>
        <w:rPr/>
      </w:pPr>
      <w:r>
        <w:rPr/>
        <w:t>2.21. Приостановка торгов – вызванное событиями технического, политического, природного или рыночного характера временное закрытие торговой сессии по инструменту, направленное на предотвращение или устранение неблагоприятных последствий, нанесших или способных нанести ущерб имущественным интересам участников торгов и/или процессу совершения сделок.</w:t>
      </w:r>
    </w:p>
    <w:p>
      <w:pPr>
        <w:pStyle w:val="Normal"/>
        <w:ind w:firstLine="600"/>
        <w:jc w:val="both"/>
        <w:rPr/>
      </w:pPr>
      <w:r>
        <w:rPr/>
        <w:t>2.22. Рынок маркет-мейкера - форма проведения торгов, при которой цена инструмента формируется на основании ордеров участников, выполняющих функции маркет-мейкера и выступающих контрагентами в совершенных с другими участниками торгов сделках.</w:t>
      </w:r>
    </w:p>
    <w:p>
      <w:pPr>
        <w:pStyle w:val="Normal"/>
        <w:ind w:firstLine="600"/>
        <w:jc w:val="both"/>
        <w:rPr/>
      </w:pPr>
      <w:r>
        <w:rPr/>
        <w:t>2.23. Маркет-мейкер - участник торгов, в течение торговой сессии по закрепленному за ним инструменту или группе инструментов принимающий на себя обязанности по размещению двухсторонних ордеров (ордеров на покупку и ордеров на продажу) в совокупных объемах, достаточных для удовлетворения встречных ордеров клиентов.</w:t>
      </w:r>
    </w:p>
    <w:p>
      <w:pPr>
        <w:pStyle w:val="Normal"/>
        <w:ind w:firstLine="600"/>
        <w:jc w:val="both"/>
        <w:rPr/>
      </w:pPr>
      <w:r>
        <w:rPr/>
        <w:t>2.24. Встречный ордер - ордер на покупку инструмента, принадлежащий одному участнику торгов, по отношению к ордеру на продажу того же инструмента, принадлежащему другому участнику торгов или ордер на продажу инструмента, принадлежащий одному участнику торгов, по отношению к ордеру на покупку того же инструмента, принадлежащему другому участнику торгов.</w:t>
      </w:r>
    </w:p>
    <w:p>
      <w:pPr>
        <w:pStyle w:val="Normal"/>
        <w:ind w:firstLine="600"/>
        <w:jc w:val="both"/>
        <w:rPr/>
      </w:pPr>
      <w:r>
        <w:rPr/>
        <w:t>2.25. Цена АСК (</w:t>
      </w:r>
      <w:r>
        <w:rPr>
          <w:lang w:val="en-US"/>
        </w:rPr>
        <w:t>ASK</w:t>
      </w:r>
      <w:r>
        <w:rPr/>
        <w:t>) - минимальное значение цены активных ордеров на продажу, принадлежащих участникам торгов, выполняющим по данному инструменту функции маркет-мейкера.</w:t>
      </w:r>
    </w:p>
    <w:p>
      <w:pPr>
        <w:pStyle w:val="Normal"/>
        <w:ind w:firstLine="600"/>
        <w:jc w:val="both"/>
        <w:rPr/>
      </w:pPr>
      <w:r>
        <w:rPr/>
        <w:t>2.26. Цена БИД (</w:t>
      </w:r>
      <w:r>
        <w:rPr>
          <w:lang w:val="en-US"/>
        </w:rPr>
        <w:t>BID</w:t>
      </w:r>
      <w:r>
        <w:rPr/>
        <w:t>) - максимальное значение цены активных ордеров на покупку, принадлежащих участникам торгов, выполняющим по данному инструменту функции маркет-мейкера.</w:t>
      </w:r>
    </w:p>
    <w:p>
      <w:pPr>
        <w:pStyle w:val="Normal"/>
        <w:ind w:firstLine="600"/>
        <w:jc w:val="both"/>
        <w:rPr/>
      </w:pPr>
      <w:r>
        <w:rPr/>
        <w:t>В промежуток времени между закрытием и открытием торговой сессии или приостановкой и возобновлением торговой сессии значения цен БИД и АСК показываются лишь для информативных целей, не связанных с совершением сделок.</w:t>
      </w:r>
    </w:p>
    <w:p>
      <w:pPr>
        <w:pStyle w:val="Normal"/>
        <w:ind w:firstLine="600"/>
        <w:jc w:val="both"/>
        <w:rPr/>
      </w:pPr>
      <w:r>
        <w:rPr/>
        <w:t>2.27. Лучшая цена - цена БИД и/или  цена АСК. Участникам торгов, не выполняющим функции маркет-мейкера, показываются только значения лучших цен, без указания объемов ордеров, содержащих лучшие цены.</w:t>
      </w:r>
    </w:p>
    <w:p>
      <w:pPr>
        <w:pStyle w:val="Normal"/>
        <w:ind w:firstLine="600"/>
        <w:jc w:val="both"/>
        <w:rPr/>
      </w:pPr>
      <w:r>
        <w:rPr/>
        <w:t>2.28. Лот - минимально допустимое количество финансового инструмента в одном ордере, сделке или операции.</w:t>
      </w:r>
    </w:p>
    <w:p>
      <w:pPr>
        <w:pStyle w:val="Normal"/>
        <w:ind w:firstLine="600"/>
        <w:jc w:val="both"/>
        <w:rPr/>
      </w:pPr>
      <w:r>
        <w:rPr/>
        <w:t>2.29. Торги - процесс размещения и исполнения ордеров, совершения сделок и операций с финансовыми инструментам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д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 xml:space="preserve">3.1. Ордера размещаются, исполняются, отменяются в промежуток времени между открытием и закрытием торговой сессии по финансовому инструменту. Для каждого финансового инструмента Компания устанавливает допустимый перечень ордеров и порядок их действия. Компания имеет право ограничить действие определенных типов и видов ордеров. Перечь ордеров, допустимых к размещению по данному инструменту, содержится в описании (спецификации) финансового инструмента. </w:t>
      </w:r>
    </w:p>
    <w:p>
      <w:pPr>
        <w:pStyle w:val="Normal"/>
        <w:ind w:firstLine="570"/>
        <w:jc w:val="both"/>
        <w:rPr/>
      </w:pPr>
      <w:r>
        <w:rPr/>
        <w:t>Активный ордер - ордер, в установленном порядке зарегистрированный в ЭТС и имеющий статус ACTIVE или Pending.</w:t>
      </w:r>
    </w:p>
    <w:p>
      <w:pPr>
        <w:pStyle w:val="Normal"/>
        <w:ind w:firstLine="570"/>
        <w:jc w:val="both"/>
        <w:rPr/>
      </w:pPr>
      <w:r>
        <w:rPr/>
        <w:t>Активация ордера - присвоение ордеру статуса ACTIVE или Pending.</w:t>
      </w:r>
    </w:p>
    <w:p>
      <w:pPr>
        <w:pStyle w:val="Normal"/>
        <w:ind w:firstLine="570"/>
        <w:jc w:val="both"/>
        <w:rPr/>
      </w:pPr>
      <w:r>
        <w:rPr/>
        <w:t>Отмена ордера - присвоение ордеру статуса Cancelled.</w:t>
      </w:r>
    </w:p>
    <w:p>
      <w:pPr>
        <w:pStyle w:val="Normal"/>
        <w:ind w:firstLine="570"/>
        <w:jc w:val="both"/>
        <w:rPr/>
      </w:pPr>
      <w:r>
        <w:rPr/>
        <w:t>Исполнение ордера - совершение на основании ордера сделки с присвоением ордеру статуса Executed.</w:t>
      </w:r>
    </w:p>
    <w:p>
      <w:pPr>
        <w:pStyle w:val="Normal"/>
        <w:ind w:firstLine="570"/>
        <w:jc w:val="both"/>
        <w:rPr/>
      </w:pPr>
      <w:r>
        <w:rPr/>
        <w:t>Пересекающиеся ордера - встречные ордера, содержащие одинаковые значения цен.</w:t>
      </w:r>
    </w:p>
    <w:p>
      <w:pPr>
        <w:pStyle w:val="Normal"/>
        <w:ind w:firstLine="570"/>
        <w:jc w:val="both"/>
        <w:rPr/>
      </w:pPr>
      <w:r>
        <w:rPr/>
        <w:t>Ордера размещаются, изменяются, отменяются посредством ЭТС или при помощи средств телефонной связи:</w:t>
      </w:r>
    </w:p>
    <w:p>
      <w:pPr>
        <w:pStyle w:val="Normal"/>
        <w:ind w:firstLine="570"/>
        <w:jc w:val="both"/>
        <w:rPr/>
      </w:pPr>
      <w:r>
        <w:rPr/>
        <w:t>а) непосредственно Клиентом;</w:t>
      </w:r>
    </w:p>
    <w:p>
      <w:pPr>
        <w:pStyle w:val="Normal"/>
        <w:spacing w:before="40" w:after="0"/>
        <w:ind w:firstLine="570"/>
        <w:jc w:val="both"/>
        <w:rPr/>
      </w:pPr>
      <w:r>
        <w:rPr/>
        <w:t xml:space="preserve">б) лицом, уполномоченным на то Клиентом. Клиент вправе действовать через уполномоченных лиц, предоставив им пароли доступа к ЭТС и совершению операций посредством телефонной связи. Действия уполномоченных Клиентом лиц приравниваются к действиям Клиента. </w:t>
      </w:r>
    </w:p>
    <w:p>
      <w:pPr>
        <w:pStyle w:val="Normal"/>
        <w:ind w:firstLine="570"/>
        <w:jc w:val="both"/>
        <w:rPr/>
      </w:pPr>
      <w:r>
        <w:rPr/>
        <w:t>в) сотрудником Компании от имени и по поручению Клиента;</w:t>
      </w:r>
    </w:p>
    <w:p>
      <w:pPr>
        <w:pStyle w:val="Normal"/>
        <w:ind w:firstLine="570"/>
        <w:jc w:val="both"/>
        <w:rPr/>
      </w:pPr>
      <w:r>
        <w:rPr/>
        <w:t>г) сотрудником Компании без поручения Клиента в случаях, предусмотренных Договором и  настоящими Правилами.</w:t>
      </w:r>
    </w:p>
    <w:p>
      <w:pPr>
        <w:pStyle w:val="Normal"/>
        <w:ind w:firstLine="570"/>
        <w:jc w:val="both"/>
        <w:rPr/>
      </w:pPr>
      <w:r>
        <w:rPr/>
        <w:t>С момента активации до момента отмены или исполнения ордера, осуществляется постоянная проверка ордеров на предмет достаточности денежных средств, необходимых для исполнения ордера.</w:t>
      </w:r>
    </w:p>
    <w:p>
      <w:pPr>
        <w:pStyle w:val="Normal"/>
        <w:ind w:firstLine="570"/>
        <w:jc w:val="both"/>
        <w:rPr/>
      </w:pPr>
      <w:r>
        <w:rPr/>
        <w:t>В случае несоблюдения условий достаточности средств, ордера поочередно отменяются до момента соблюдения условий достаточности средств. При этом в первую очередь отменяется активный ордер, имеющий максимальное значение номера (ID), присвоенного системой при его активации.</w:t>
      </w:r>
    </w:p>
    <w:p>
      <w:pPr>
        <w:pStyle w:val="Normal"/>
        <w:ind w:firstLine="570"/>
        <w:jc w:val="both"/>
        <w:rPr/>
      </w:pPr>
      <w:r>
        <w:rPr/>
        <w:t>3.2. Типы ордеров, требования к их содержанию, порядок размещения, отмены, исполнения.</w:t>
      </w:r>
    </w:p>
    <w:p>
      <w:pPr>
        <w:pStyle w:val="Normal"/>
        <w:ind w:firstLine="570"/>
        <w:jc w:val="both"/>
        <w:rPr/>
      </w:pPr>
      <w:r>
        <w:rPr/>
        <w:t>3.2.1. Рыночный ордер – ордер Клиента, адресованный маркет-мейкеру, встречный ордер которого содержит лучшую в момент размещения Клиентом ордера цену (минимальную цену из всех активных ордеров маркет-мейкеров на продажу и/или максимальную цену из всех активных ордеров маркет-мейкеров на покупку) и выражающий согласие Клиента совершить сделку  на указанных маркет-мейкером условиях.</w:t>
      </w:r>
    </w:p>
    <w:p>
      <w:pPr>
        <w:pStyle w:val="Normal"/>
        <w:ind w:firstLine="570"/>
        <w:jc w:val="both"/>
        <w:rPr/>
      </w:pPr>
      <w:r>
        <w:rPr/>
        <w:t>Рыночный ордер должен содержать следующие обязательные реквизиты: идентификатор торгового счета клиента, инструмент (наименование инструмента), количество инструмента (объем), направление сделки (покупка или продажа).</w:t>
      </w:r>
    </w:p>
    <w:p>
      <w:pPr>
        <w:pStyle w:val="Normal"/>
        <w:ind w:firstLine="570"/>
        <w:jc w:val="both"/>
        <w:rPr/>
      </w:pPr>
      <w:r>
        <w:rPr/>
        <w:t>Рыночный ордер может содержать дополнительные реквизиты: цена, диапазон цен, Стоп-лосс, Тейк-профит.</w:t>
      </w:r>
    </w:p>
    <w:p>
      <w:pPr>
        <w:pStyle w:val="Normal"/>
        <w:ind w:firstLine="570"/>
        <w:jc w:val="both"/>
        <w:rPr/>
      </w:pPr>
      <w:r>
        <w:rPr/>
        <w:t xml:space="preserve">Рыночные ордера, содержащие обязательные реквизиты, принимаются к исполнению при соблюдении условия достаточности средств для их исполнения, наличия встречных ордеров в требуемом объеме и/или в установленном Клиентом диапазоне цен. Рыночные ордера отменяются в момент закрытия торговой сессии по инструменту, при несоблюдении условия достаточности денежных средств, отсутствии встречных ордеров в требуемом объеме и/или в установленном клиентом диапазоне цен. Рыночные ордера исполняются в порядке их активации в ЭТС. </w:t>
      </w:r>
    </w:p>
    <w:p>
      <w:pPr>
        <w:pStyle w:val="Normal"/>
        <w:ind w:firstLine="570"/>
        <w:jc w:val="both"/>
        <w:rPr/>
      </w:pPr>
      <w:r>
        <w:rPr/>
        <w:t>3.2.2. Ордер «закрыть позицию» - не содержащий дополнительных реквизитов рыночный ордер в объеме, равном по абсолютному значению и противоположном по направлению объему открытой позиции клиента, и адресованный маркет-мейкеру, встречный ордер которого будет содержать лучшую на момент поступления в торговую систему рыночного ордера цену.</w:t>
      </w:r>
    </w:p>
    <w:p>
      <w:pPr>
        <w:pStyle w:val="Normal"/>
        <w:ind w:firstLine="570"/>
        <w:jc w:val="both"/>
        <w:rPr/>
      </w:pPr>
      <w:r>
        <w:rPr/>
        <w:t xml:space="preserve">3.2.3. Лимитный ордер - ордер клиента, направленный на совершение сделки по цене, указанной в ордере. </w:t>
      </w:r>
    </w:p>
    <w:p>
      <w:pPr>
        <w:pStyle w:val="Normal"/>
        <w:ind w:firstLine="570"/>
        <w:jc w:val="both"/>
        <w:rPr/>
      </w:pPr>
      <w:r>
        <w:rPr/>
        <w:t>Лимитный ордер исполняется или отменяется в полном объеме.</w:t>
      </w:r>
    </w:p>
    <w:p>
      <w:pPr>
        <w:pStyle w:val="Normal"/>
        <w:ind w:firstLine="570"/>
        <w:jc w:val="both"/>
        <w:rPr/>
      </w:pPr>
      <w:r>
        <w:rPr/>
        <w:t>Лимитный ордер исполняется в промежуток времени между активацией и отменой этого ордера по факту размещения встречного пересекающегося ордера, принадлежащего участнику  торгов,  выполняющему функции маркет-мейкера.</w:t>
      </w:r>
    </w:p>
    <w:p>
      <w:pPr>
        <w:pStyle w:val="Normal"/>
        <w:ind w:firstLine="570"/>
        <w:jc w:val="both"/>
        <w:rPr/>
      </w:pPr>
      <w:r>
        <w:rPr/>
        <w:t>Лимитный ордер должен содержать следующие обязательные реквизиты: идентификатор торгового счета клиента, инструмент (наименование инструмента), количество инструмента (объем), цену, направление сделки (покупка или продажа), срок действия (дневной (Daily) или действующий до отмены (GTC)).</w:t>
      </w:r>
    </w:p>
    <w:p>
      <w:pPr>
        <w:pStyle w:val="Normal"/>
        <w:ind w:firstLine="570"/>
        <w:jc w:val="both"/>
        <w:rPr/>
      </w:pPr>
      <w:r>
        <w:rPr/>
        <w:t>Срок действия «дневной» означает, что, при соблюдении прочих условий, ордер является активным  до окончания торгового дня, после чего автоматически отменяется.</w:t>
      </w:r>
    </w:p>
    <w:p>
      <w:pPr>
        <w:pStyle w:val="Normal"/>
        <w:ind w:firstLine="570"/>
        <w:jc w:val="both"/>
        <w:rPr/>
      </w:pPr>
      <w:r>
        <w:rPr/>
        <w:t>Срок действия «до отмены» означает, что, при соблюдении прочих условий, ордер является активным до момента его отмены участником торгов или уполномоченным на то лицом.</w:t>
      </w:r>
    </w:p>
    <w:p>
      <w:pPr>
        <w:pStyle w:val="Normal"/>
        <w:ind w:firstLine="570"/>
        <w:jc w:val="both"/>
        <w:rPr/>
      </w:pPr>
      <w:r>
        <w:rPr/>
        <w:t>Лимитный ордер может содержать следующие дополнительные реквизиты: Стоп-лосс, Тейк-профит.</w:t>
      </w:r>
    </w:p>
    <w:p>
      <w:pPr>
        <w:pStyle w:val="Normal"/>
        <w:ind w:firstLine="570"/>
        <w:jc w:val="both"/>
        <w:rPr/>
      </w:pPr>
      <w:r>
        <w:rPr/>
        <w:t xml:space="preserve">Лимитные ордера, содержащие обязательные реквизиты, принимаются к размещению и исполнению при соблюдении условия достаточности денежных средств на протяжении всего времени с момента размещения до момента исполнения или отмены. </w:t>
      </w:r>
    </w:p>
    <w:p>
      <w:pPr>
        <w:pStyle w:val="Normal"/>
        <w:ind w:firstLine="570"/>
        <w:jc w:val="both"/>
        <w:rPr/>
      </w:pPr>
      <w:r>
        <w:rPr/>
        <w:t>Лимитный ордер может быть отменен Клиентом в промежуток времени между открытием и закрытием торговой сессии. Лимитный ордер отменяется автоматически при несоблюдении условия достаточности денежных средств, истечения срока действия, в других случаях, предусмотренных Договором и настоящими Правилами.</w:t>
      </w:r>
    </w:p>
    <w:p>
      <w:pPr>
        <w:pStyle w:val="Normal"/>
        <w:ind w:firstLine="555"/>
        <w:jc w:val="both"/>
        <w:rPr/>
      </w:pPr>
      <w:r>
        <w:rPr/>
        <w:t>3.2.4. Ордер Стоп (STOP) - не содержащий дополнительных реквизитов рыночный ордер, исполнение которого зависит от реализации указанных в реквизитах ордера стоп условий</w:t>
      </w:r>
      <w:r>
        <w:rPr>
          <w:b/>
        </w:rPr>
        <w:t>.</w:t>
      </w:r>
    </w:p>
    <w:p>
      <w:pPr>
        <w:pStyle w:val="Normal"/>
        <w:ind w:firstLine="555"/>
        <w:jc w:val="both"/>
        <w:rPr/>
      </w:pPr>
      <w:r>
        <w:rPr/>
        <w:t>Условия считаются реализованными, если в промежуток времени между активацией ордера стоп в торговой системе и его отменой  лучшая цена встречного ордера маркет-мейкера:</w:t>
      </w:r>
    </w:p>
    <w:p>
      <w:pPr>
        <w:pStyle w:val="Normal"/>
        <w:ind w:firstLine="555"/>
        <w:jc w:val="both"/>
        <w:rPr/>
      </w:pPr>
      <w:r>
        <w:rPr/>
        <w:t>а) станет равной или выше цены ордера  стоп на покупку;</w:t>
      </w:r>
    </w:p>
    <w:p>
      <w:pPr>
        <w:pStyle w:val="Normal"/>
        <w:ind w:firstLine="555"/>
        <w:jc w:val="both"/>
        <w:rPr/>
      </w:pPr>
      <w:r>
        <w:rPr/>
        <w:t>б) станет равной или ниже цены ордера стоп на продажу.</w:t>
      </w:r>
    </w:p>
    <w:p>
      <w:pPr>
        <w:pStyle w:val="Normal"/>
        <w:ind w:firstLine="555"/>
        <w:jc w:val="both"/>
        <w:rPr/>
      </w:pPr>
      <w:r>
        <w:rPr/>
        <w:t>Ордер Стоп должен содержать следующие обязательные реквизиты: идентификатор торгового счета Клиента, наименование (обозначение) инструмента, количество инструмента (объем), цену, направление сделки (покупка или продажа), срок действия (Режим: дневной (Daily) или действующий до отмены (GTC)).</w:t>
      </w:r>
    </w:p>
    <w:p>
      <w:pPr>
        <w:pStyle w:val="Normal"/>
        <w:ind w:firstLine="555"/>
        <w:jc w:val="both"/>
        <w:rPr/>
      </w:pPr>
      <w:r>
        <w:rPr/>
        <w:t>Срок действия «дневной» означает, что, при соблюдении прочих условий, ордер является активным  до окончания торгового дня, после чего автоматически отменяется.</w:t>
      </w:r>
    </w:p>
    <w:p>
      <w:pPr>
        <w:pStyle w:val="Normal"/>
        <w:ind w:firstLine="555"/>
        <w:jc w:val="both"/>
        <w:rPr/>
      </w:pPr>
      <w:r>
        <w:rPr/>
        <w:t>Срок действия «до отмены» означает, что, при соблюдении прочих условий, ордер является активным до момента его отмены участником торгов или уполномоченным на то лицом.</w:t>
      </w:r>
    </w:p>
    <w:p>
      <w:pPr>
        <w:pStyle w:val="Normal"/>
        <w:ind w:firstLine="555"/>
        <w:jc w:val="both"/>
        <w:rPr/>
      </w:pPr>
      <w:r>
        <w:rPr/>
        <w:t>Ордер Стоп может содержать следующие дополнительные реквизиты: Стоп-лосс, Тейк-профит.</w:t>
      </w:r>
    </w:p>
    <w:p>
      <w:pPr>
        <w:pStyle w:val="Normal"/>
        <w:ind w:firstLine="555"/>
        <w:jc w:val="both"/>
        <w:rPr/>
      </w:pPr>
      <w:r>
        <w:rPr/>
        <w:t xml:space="preserve">Ордера Стоп, содержащие обязательные реквизиты, принимаются к размещению и исполнению при соблюдении условия достаточности денежных средств на протяжении всего времени с момента размещения до момента исполнения или отмены. </w:t>
      </w:r>
    </w:p>
    <w:p>
      <w:pPr>
        <w:pStyle w:val="Normal"/>
        <w:ind w:firstLine="555"/>
        <w:jc w:val="both"/>
        <w:rPr/>
      </w:pPr>
      <w:r>
        <w:rPr/>
        <w:t>Ордер Стоп может быть размещён или отменен Клиентом в промежуток времени между открытием и закрытием торговой сессии. Ордер Стоп отменяется автоматически при несоблюдении условия достаточности денежных средств, истечения срока действия, в других случаях, предусмотренных Договором и настоящими Правилами.</w:t>
      </w:r>
    </w:p>
    <w:p>
      <w:pPr>
        <w:pStyle w:val="Normal"/>
        <w:ind w:firstLine="555"/>
        <w:jc w:val="both"/>
        <w:rPr/>
      </w:pPr>
      <w:r>
        <w:rPr/>
        <w:t>3.2.5. Ордер Стоп-лосс (SL) - ордер «ЗАКРЫТЬ ПОЗИЦИЮ», исполнение которого зависит от реализации указанных в реквизитах ордера условий.</w:t>
      </w:r>
    </w:p>
    <w:p>
      <w:pPr>
        <w:pStyle w:val="Normal"/>
        <w:ind w:firstLine="585"/>
        <w:jc w:val="both"/>
        <w:rPr/>
      </w:pPr>
      <w:r>
        <w:rPr/>
        <w:t>Условия считаются реализованным, если в промежуток времени между активацией ордера Стоп-лосс  в торговой системе и его отменой  лучшая цена встречного ордера маркет-мейкера:</w:t>
      </w:r>
    </w:p>
    <w:p>
      <w:pPr>
        <w:pStyle w:val="Normal"/>
        <w:ind w:firstLine="585"/>
        <w:jc w:val="both"/>
        <w:rPr/>
      </w:pPr>
      <w:r>
        <w:rPr/>
        <w:t>а) станет равной или превысит цену ордера Стоп-лосс на покупку;</w:t>
      </w:r>
    </w:p>
    <w:p>
      <w:pPr>
        <w:pStyle w:val="Normal"/>
        <w:ind w:firstLine="585"/>
        <w:jc w:val="both"/>
        <w:rPr/>
      </w:pPr>
      <w:r>
        <w:rPr/>
        <w:t>б) станет равной или ниже цены ордера Стоп-лосс на продажу.</w:t>
      </w:r>
    </w:p>
    <w:p>
      <w:pPr>
        <w:pStyle w:val="Normal"/>
        <w:ind w:firstLine="585"/>
        <w:jc w:val="both"/>
        <w:rPr/>
      </w:pPr>
      <w:r>
        <w:rPr/>
        <w:t>Ордер Стоп-лосс должен содержать следующие обязательные реквизиты: идентификатор торгового счета клиента, наименование (обозначение) инструмента, количество инструмента (объем), цену, направление сделки (покупка или продажа).</w:t>
      </w:r>
    </w:p>
    <w:p>
      <w:pPr>
        <w:pStyle w:val="Normal"/>
        <w:ind w:firstLine="585"/>
        <w:jc w:val="both"/>
        <w:rPr>
          <w:bCs/>
        </w:rPr>
      </w:pPr>
      <w:r>
        <w:rPr>
          <w:bCs/>
        </w:rPr>
        <w:t>Ордер Стоп-лосс автоматически отменяется по факту закрытия или изменения направления позиции.</w:t>
      </w:r>
    </w:p>
    <w:p>
      <w:pPr>
        <w:pStyle w:val="Normal"/>
        <w:ind w:firstLine="585"/>
        <w:rPr/>
      </w:pPr>
      <w:r>
        <w:rPr/>
        <w:t>3.2.6. Ордер Тейк-профит (TP)  - ордер «ЗАКРЫТЬ ПОЗИЦИЮ», исполнение которого зависит от реализации указанных в реквизитах ордера условий.</w:t>
      </w:r>
    </w:p>
    <w:p>
      <w:pPr>
        <w:pStyle w:val="Normal"/>
        <w:ind w:firstLine="585"/>
        <w:jc w:val="both"/>
        <w:rPr/>
      </w:pPr>
      <w:r>
        <w:rPr/>
        <w:t>Условия считаются реализованными, если в промежуток времени между активацией ордера Тейк-профит  в торговой системе и его отменой  лучшая цена встречного ордера маркет-мейкера:</w:t>
      </w:r>
    </w:p>
    <w:p>
      <w:pPr>
        <w:pStyle w:val="Normal"/>
        <w:ind w:firstLine="585"/>
        <w:jc w:val="both"/>
        <w:rPr/>
      </w:pPr>
      <w:r>
        <w:rPr/>
        <w:t>а) станет равной или ниже цены ордера Тейк-профит на покупку;</w:t>
      </w:r>
    </w:p>
    <w:p>
      <w:pPr>
        <w:pStyle w:val="Normal"/>
        <w:ind w:firstLine="585"/>
        <w:jc w:val="both"/>
        <w:rPr/>
      </w:pPr>
      <w:r>
        <w:rPr/>
        <w:t>б) станет равной или превысит цену ордера Тейк-профит на продажу.</w:t>
      </w:r>
    </w:p>
    <w:p>
      <w:pPr>
        <w:pStyle w:val="Normal"/>
        <w:ind w:firstLine="585"/>
        <w:jc w:val="both"/>
        <w:rPr/>
      </w:pPr>
      <w:r>
        <w:rPr/>
        <w:t>Ордер Тейк-профит должен содержать следующие обязательные реквизиты: идентификатор торгового счета клиента, наименование (обозначение) инструмента, количество инструмента (объем), цену, направление сделки (покупка или продажа).</w:t>
      </w:r>
    </w:p>
    <w:p>
      <w:pPr>
        <w:pStyle w:val="Normal"/>
        <w:ind w:firstLine="585"/>
        <w:jc w:val="both"/>
        <w:rPr/>
      </w:pPr>
      <w:r>
        <w:rPr/>
        <w:t>Ордер Тейк-профит автоматически отменяется по факту закрытия или изменения направления позиции.</w:t>
      </w:r>
    </w:p>
    <w:p>
      <w:pPr>
        <w:pStyle w:val="Normal"/>
        <w:ind w:firstLine="555"/>
        <w:jc w:val="both"/>
        <w:rPr/>
      </w:pPr>
      <w:r>
        <w:rPr/>
        <w:t>3.2.7. Ордер Скользящий стоп (TS) - ордер типа Стоп-лосс, значение цены которого определяется по заданному клиентом правилу.</w:t>
      </w:r>
    </w:p>
    <w:p>
      <w:pPr>
        <w:pStyle w:val="Normal"/>
        <w:ind w:firstLine="555"/>
        <w:jc w:val="both"/>
        <w:rPr/>
      </w:pPr>
      <w:r>
        <w:rPr/>
        <w:t>Ордер Скользящий стоп должен содержать следующие обязательные реквизиты: идентификатор торгового счета клиента, наименование (обозначение) инструмента, количество инструмента (объем), цену, правило определения изменения цены (шаг), направление сделки (покупка или продажа).</w:t>
      </w:r>
    </w:p>
    <w:p>
      <w:pPr>
        <w:pStyle w:val="Normal"/>
        <w:ind w:firstLine="555"/>
        <w:jc w:val="both"/>
        <w:rPr/>
      </w:pPr>
      <w:r>
        <w:rPr/>
        <w:t>Цена ордера Скользящий стоп (TS) с направлением «Покупка» изменяется по правилу:</w:t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TSprice=ASKmin+STEP , гд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85"/>
        <w:jc w:val="both"/>
        <w:rPr/>
      </w:pPr>
      <w:r>
        <w:rPr>
          <w:bCs/>
        </w:rPr>
        <w:t>ASK</w:t>
      </w:r>
      <w:r>
        <w:rPr>
          <w:bCs/>
          <w:lang w:val="en-US"/>
        </w:rPr>
        <w:t>min</w:t>
      </w:r>
      <w:r>
        <w:rPr>
          <w:bCs/>
        </w:rPr>
        <w:t xml:space="preserve"> - минимальное значение цены ASK с момента активации ордера, включая цену ASK на момент активации ордера;</w:t>
      </w:r>
    </w:p>
    <w:p>
      <w:pPr>
        <w:pStyle w:val="Normal"/>
        <w:ind w:firstLine="585"/>
        <w:jc w:val="both"/>
        <w:rPr>
          <w:bCs/>
        </w:rPr>
      </w:pPr>
      <w:r>
        <w:rPr>
          <w:bCs/>
        </w:rPr>
        <w:t>STEP - шаг цен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85"/>
        <w:jc w:val="both"/>
        <w:rPr>
          <w:bCs/>
        </w:rPr>
      </w:pPr>
      <w:r>
        <w:rPr>
          <w:bCs/>
        </w:rPr>
        <w:t>Цена ордера Скользящий стоп (TS) с направлением  «Продажа» изменяется по правилу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TSprice=BID</w:t>
      </w:r>
      <w:r>
        <w:rPr>
          <w:bCs/>
          <w:lang w:val="en-US"/>
        </w:rPr>
        <w:t>max</w:t>
      </w:r>
      <w:r>
        <w:rPr>
          <w:bCs/>
        </w:rPr>
        <w:t>-STEP , где:</w:t>
      </w:r>
    </w:p>
    <w:p>
      <w:pPr>
        <w:pStyle w:val="Normal"/>
        <w:ind w:firstLine="570"/>
        <w:jc w:val="both"/>
        <w:rPr/>
      </w:pPr>
      <w:r>
        <w:rPr>
          <w:bCs/>
        </w:rPr>
        <w:t xml:space="preserve"> </w:t>
      </w:r>
      <w:r>
        <w:rPr>
          <w:bCs/>
        </w:rPr>
        <w:t>BID</w:t>
      </w:r>
      <w:r>
        <w:rPr>
          <w:bCs/>
          <w:lang w:val="en-US"/>
        </w:rPr>
        <w:t>max</w:t>
      </w:r>
      <w:r>
        <w:rPr>
          <w:bCs/>
        </w:rPr>
        <w:t xml:space="preserve"> – максимальное значение цены BID с момента активации ордера, включая цену BID на момент активации ордера;</w:t>
      </w:r>
    </w:p>
    <w:p>
      <w:pPr>
        <w:pStyle w:val="Normal"/>
        <w:ind w:firstLine="570"/>
        <w:jc w:val="both"/>
        <w:rPr>
          <w:bCs/>
        </w:rPr>
      </w:pPr>
      <w:r>
        <w:rPr>
          <w:bCs/>
        </w:rPr>
        <w:t>STEP - шаг цены.</w:t>
      </w:r>
    </w:p>
    <w:p>
      <w:pPr>
        <w:pStyle w:val="Normal"/>
        <w:ind w:firstLine="570"/>
        <w:jc w:val="both"/>
        <w:rPr>
          <w:bCs/>
        </w:rPr>
      </w:pPr>
      <w:r>
        <w:rPr>
          <w:bCs/>
        </w:rPr>
      </w:r>
    </w:p>
    <w:p>
      <w:pPr>
        <w:pStyle w:val="Normal"/>
        <w:ind w:firstLine="585"/>
        <w:jc w:val="both"/>
        <w:rPr/>
      </w:pPr>
      <w:r>
        <w:rPr/>
        <w:t>3.2.8. Дополнительные реквизиты ордеров.</w:t>
      </w:r>
    </w:p>
    <w:p>
      <w:pPr>
        <w:pStyle w:val="Normal"/>
        <w:ind w:firstLine="585"/>
        <w:jc w:val="both"/>
        <w:rPr/>
      </w:pPr>
      <w:r>
        <w:rPr/>
        <w:t>Цена рыночного ордера - дополнительный реквизит, устанавливающий значение цены, по которой может быть совершена сделка между клиентом и маркет-мейкером в момент поступления рыночного ордера Клиента в торговую систему.</w:t>
      </w:r>
    </w:p>
    <w:p>
      <w:pPr>
        <w:pStyle w:val="Normal"/>
        <w:ind w:firstLine="585"/>
        <w:jc w:val="both"/>
        <w:rPr/>
      </w:pPr>
      <w:r>
        <w:rPr/>
        <w:t>Диапазон - дополнительный реквизит рыночного ордера,  устанавливающий интервал значений цен, по которым может быть совершена сделка между Клиентом и маркет-мейкером в момент поступления рыночного ордера в торговую систему.</w:t>
      </w:r>
    </w:p>
    <w:p>
      <w:pPr>
        <w:pStyle w:val="Normal"/>
        <w:ind w:firstLine="585"/>
        <w:jc w:val="both"/>
        <w:rPr/>
      </w:pPr>
      <w:r>
        <w:rPr/>
        <w:t>Если в торговой системе отсутствуют встречные ордера маркет-мейкеров, значения цен которых входят в установленный клиентом интервал допустимых значений цен, рыночный ордер клиента отменяется. При этом клиенту со стороны маркет-мейкера может поступить лимитный ордер встречный по отношению к отмененному ордеру клиента, действующий ограниченный промежуток времени и выражающий безусловное согласие маркет-мейкера совершить сделку на указанных в ордере условиях.</w:t>
      </w:r>
    </w:p>
    <w:p>
      <w:pPr>
        <w:pStyle w:val="Normal"/>
        <w:ind w:firstLine="585"/>
        <w:jc w:val="both"/>
        <w:rPr/>
      </w:pPr>
      <w:r>
        <w:rPr/>
        <w:t>Дополнительный реквизит Cтоп-лосс (для рыночного, лимитного и Cтоп ордеров) - значение реквизитов «цена» и «инструмент»  ордера Cтоп-лосс,  активация которого обусловлена:</w:t>
      </w:r>
    </w:p>
    <w:p>
      <w:pPr>
        <w:pStyle w:val="Normal"/>
        <w:ind w:firstLine="585"/>
        <w:jc w:val="both"/>
        <w:rPr/>
      </w:pPr>
      <w:r>
        <w:rPr/>
        <w:t>а) исполнением ордера, содержащего дополнительный реквизит;</w:t>
      </w:r>
    </w:p>
    <w:p>
      <w:pPr>
        <w:pStyle w:val="Normal"/>
        <w:ind w:firstLine="585"/>
        <w:jc w:val="both"/>
        <w:rPr/>
      </w:pPr>
      <w:r>
        <w:rPr/>
        <w:t>б) наличием позиции, совпадающей по реквизиту «инструмент» и направлению с  аналогичными реквизитами исполнившегося ордера, содержавшего дополнительный реквизит Стоп-лосс.</w:t>
      </w:r>
    </w:p>
    <w:p>
      <w:pPr>
        <w:pStyle w:val="Normal"/>
        <w:ind w:firstLine="585"/>
        <w:jc w:val="both"/>
        <w:rPr/>
      </w:pPr>
      <w:r>
        <w:rPr/>
        <w:t>Дополнительный реквизит Тейк-профит (для рыночного, лимитного и стоп ордеров) - значение реквизита «цена» и «инструмент» ордера Тейк-профит, активация которого обусловлена:</w:t>
      </w:r>
    </w:p>
    <w:p>
      <w:pPr>
        <w:pStyle w:val="Normal"/>
        <w:ind w:firstLine="585"/>
        <w:jc w:val="both"/>
        <w:rPr/>
      </w:pPr>
      <w:r>
        <w:rPr/>
        <w:t>а) исполнением ордера, содержащего дополнительный реквизит;</w:t>
      </w:r>
    </w:p>
    <w:p>
      <w:pPr>
        <w:pStyle w:val="Normal"/>
        <w:ind w:firstLine="585"/>
        <w:jc w:val="both"/>
        <w:rPr/>
      </w:pPr>
      <w:r>
        <w:rPr/>
        <w:t>б) наличием позиции, совпадающей по реквизиту «инструмент» и направлению с аналогичными реквизитами исполнившегося ордера, содержавшего дополнительный реквизит Тейк-профит.</w:t>
      </w:r>
    </w:p>
    <w:p>
      <w:pPr>
        <w:pStyle w:val="Normal"/>
        <w:ind w:firstLine="585"/>
        <w:jc w:val="both"/>
        <w:rPr/>
      </w:pPr>
      <w:r>
        <w:rPr/>
        <w:t>В случае одновременного исполнения ордеров, содержащих дополнительные реквизиты, активируются ордера по дополнительным реквизитам ордера, имеющего максимальное значение номера (ID), присвоенного системой при его активации.</w:t>
      </w:r>
    </w:p>
    <w:p>
      <w:pPr>
        <w:pStyle w:val="Normal"/>
        <w:ind w:firstLine="720"/>
        <w:jc w:val="both"/>
        <w:rPr/>
      </w:pPr>
      <w:r>
        <w:rPr/>
        <w:t>3.2.9. Ордера типа Лимитный и Стоп могу быть сгруппированы условием, в соответствие с которым исполнение одного из ордеров, входящего в группу, приводит к отмене всех остальных входящих в группу активных ордеров. Ордера типа Стоп-лосс, Тейк-профит, Скользящий стоп не могут состоять в групп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де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5"/>
        <w:jc w:val="both"/>
        <w:rPr/>
      </w:pPr>
      <w:r>
        <w:rPr/>
        <w:t>4.1. Сделки с финансовыми инструментами совершаются на основании: исполненных ордеров; на основании действий, связанных с переносом или принудительным закрытием позиций.</w:t>
      </w:r>
    </w:p>
    <w:p>
      <w:pPr>
        <w:pStyle w:val="Normal"/>
        <w:ind w:firstLine="585"/>
        <w:jc w:val="both"/>
        <w:rPr/>
      </w:pPr>
      <w:r>
        <w:rPr/>
        <w:t>Каждой сделке присваиваются следующие реквизиты: номер сделки, наименование инструмента, дата и время совершения сделки, цена, номер ордера.</w:t>
      </w:r>
    </w:p>
    <w:p>
      <w:pPr>
        <w:pStyle w:val="Normal"/>
        <w:ind w:firstLine="585"/>
        <w:jc w:val="both"/>
        <w:rPr/>
      </w:pPr>
      <w:r>
        <w:rPr/>
        <w:t>Сделкам, связанным с переносом позиций, вместо номера ордера присваивается обозначение процедуры – RO/TN, указывающее метод переноса позиций.</w:t>
      </w:r>
    </w:p>
    <w:p>
      <w:pPr>
        <w:pStyle w:val="Normal"/>
        <w:ind w:firstLine="585"/>
        <w:jc w:val="both"/>
        <w:rPr/>
      </w:pPr>
      <w:r>
        <w:rPr/>
        <w:t>Сделкам, связанным с принудительным закрытием позиций, вместо номера ордера присваивается обозначение процедуры MC (Margin Call), указывающее основание совершения сдел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5"/>
        <w:jc w:val="both"/>
        <w:rPr/>
      </w:pPr>
      <w:r>
        <w:rPr/>
        <w:t>5.1. Операции отражают факт зачисления и/или списания денежных средств в связи с изменением и/или исполнением обязанностей и/или использованием прав, вытекающих из Договора и настоящих Правил и/или совершенных Клиентом сделок.</w:t>
      </w:r>
    </w:p>
    <w:p>
      <w:pPr>
        <w:pStyle w:val="Normal"/>
        <w:ind w:firstLine="555"/>
        <w:jc w:val="both"/>
        <w:rPr/>
      </w:pPr>
      <w:r>
        <w:rPr/>
        <w:t>5.2. Торговые операции - списание денежных средств с торгового счета Клиента и/или зачисление денежных средств на торговый счет Клиента в связи получением или уплатой вариационной маржи, комиссионного вознаграждения, платы за перенос позиции.</w:t>
      </w:r>
    </w:p>
    <w:p>
      <w:pPr>
        <w:pStyle w:val="Normal"/>
        <w:ind w:firstLine="555"/>
        <w:jc w:val="both"/>
        <w:rPr/>
      </w:pPr>
      <w:r>
        <w:rPr/>
        <w:t>Торговая операция содержит следующие реквизиты: номер операции, номер сделки, тип, наименование финансового инструмента, дату и время проведения операции, количество инструмента с указанием направления (покупка/продажа), средневзвешенную цену учета прав и обязанностей, цену использования прав/исполнения обязанностей (цена закрытия), сумму вариационной маржи, значение конвертора, сумму комиссионного вознаграждения, сумму платы за перенос позиции, остаток денежных средств на торговом счете.</w:t>
      </w:r>
    </w:p>
    <w:p>
      <w:pPr>
        <w:pStyle w:val="Normal"/>
        <w:ind w:firstLine="555"/>
        <w:jc w:val="both"/>
        <w:rPr/>
      </w:pPr>
      <w:r>
        <w:rPr/>
        <w:t>Типы торговых операций:</w:t>
      </w:r>
    </w:p>
    <w:p>
      <w:pPr>
        <w:pStyle w:val="Normal"/>
        <w:ind w:firstLine="555"/>
        <w:jc w:val="both"/>
        <w:rPr/>
      </w:pPr>
      <w:r>
        <w:rPr/>
        <w:t>Open - использование прав или исполнение обязанностей в связи с открытием позиции.</w:t>
      </w:r>
    </w:p>
    <w:p>
      <w:pPr>
        <w:pStyle w:val="Normal"/>
        <w:ind w:firstLine="555"/>
        <w:jc w:val="both"/>
        <w:rPr/>
      </w:pPr>
      <w:r>
        <w:rPr>
          <w:lang w:val="en-US"/>
        </w:rPr>
        <w:t>Close</w:t>
      </w:r>
      <w:r>
        <w:rPr/>
        <w:t xml:space="preserve"> - использование прав или исполнение обязанностей в связи с закрытием позиции.</w:t>
      </w:r>
    </w:p>
    <w:p>
      <w:pPr>
        <w:pStyle w:val="Normal"/>
        <w:ind w:firstLine="555"/>
        <w:jc w:val="both"/>
        <w:rPr/>
      </w:pPr>
      <w:r>
        <w:rPr>
          <w:lang w:val="en-US"/>
        </w:rPr>
        <w:t>CHANGE</w:t>
      </w:r>
      <w:r>
        <w:rPr/>
        <w:t xml:space="preserve"> - использование прав или исполнение обязанностей в связи с изменением позиции.</w:t>
      </w:r>
    </w:p>
    <w:p>
      <w:pPr>
        <w:pStyle w:val="Normal"/>
        <w:ind w:firstLine="555"/>
        <w:jc w:val="both"/>
        <w:rPr/>
      </w:pPr>
      <w:r>
        <w:rPr/>
        <w:t>Losе - исполнение обязанностей в связи с принудительным закрытием позиции.</w:t>
      </w:r>
    </w:p>
    <w:p>
      <w:pPr>
        <w:pStyle w:val="Normal"/>
        <w:ind w:firstLine="555"/>
        <w:jc w:val="both"/>
        <w:rPr/>
      </w:pPr>
      <w:r>
        <w:rPr/>
        <w:t>SWAPCLOSE/SWAPOPEN - использование прав или исполнение обязанностей в связи переносом позиции.</w:t>
      </w:r>
    </w:p>
    <w:p>
      <w:pPr>
        <w:pStyle w:val="Normal"/>
        <w:ind w:firstLine="540"/>
        <w:jc w:val="both"/>
        <w:rPr/>
      </w:pPr>
      <w:r>
        <w:rPr/>
        <w:t>5.3. Неторговые операции - операции, не связанные с получением или уплатой вариационной маржи, комиссионного вознаграждения, платы за перенос позиции.</w:t>
      </w:r>
    </w:p>
    <w:p>
      <w:pPr>
        <w:pStyle w:val="Normal"/>
        <w:ind w:firstLine="555"/>
        <w:jc w:val="both"/>
        <w:rPr/>
      </w:pPr>
      <w:r>
        <w:rPr/>
        <w:t>Неторговая операция содержит следующие реквизиты: номер операции, тип, дату и время совершения операции, сумму зачисления/списания, сумму комиссионного вознаграждения, остаток денежных средств.</w:t>
      </w:r>
    </w:p>
    <w:p>
      <w:pPr>
        <w:pStyle w:val="Normal"/>
        <w:ind w:firstLine="555"/>
        <w:jc w:val="both"/>
        <w:rPr/>
      </w:pPr>
      <w:r>
        <w:rPr/>
        <w:t>Типы неторговых операций:</w:t>
      </w:r>
    </w:p>
    <w:p>
      <w:pPr>
        <w:pStyle w:val="Normal"/>
        <w:ind w:firstLine="555"/>
        <w:jc w:val="both"/>
        <w:rPr/>
      </w:pPr>
      <w:r>
        <w:rPr/>
        <w:t>DEPOSIT - зачисление денежных средств, переведенных Клиентом на счет Компании или списание денежных средств с торгового счета Клиента с целью перевода денежных средств со счета Компании на банковский счет Клиента.</w:t>
      </w:r>
    </w:p>
    <w:p>
      <w:pPr>
        <w:pStyle w:val="Normal"/>
        <w:ind w:firstLine="555"/>
        <w:jc w:val="both"/>
        <w:rPr/>
      </w:pPr>
      <w:r>
        <w:rPr/>
        <w:t>TRANSFER - перевод денежных средств между торговыми счетами Клиен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6. Позиции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both"/>
        <w:rPr/>
      </w:pPr>
      <w:r>
        <w:rPr/>
        <w:t xml:space="preserve">6.1. Позиция отражает натуральное и денежное выражение нереализованных (неиспользованных) прав и/или неисполненных обязанностей, вытекающих из совершенных сделок. </w:t>
      </w:r>
    </w:p>
    <w:p>
      <w:pPr>
        <w:pStyle w:val="Normal"/>
        <w:ind w:firstLine="570"/>
        <w:jc w:val="both"/>
        <w:rPr/>
      </w:pPr>
      <w:r>
        <w:rPr/>
        <w:t>Позиция содержит следующие реквизиты: идентификатор торгового счета; наименование инструмента; количество инструмента (объем); средневзвешенную цену позиции; рыночную цену; сумму вариационной маржи, которую Клиент получит в случае немедленного закрытия позиции; сумму вариационной маржи фактически полученной/уплаченной Клиентом вследствие частичного закрытия позиции; реквизиты ордеров, направленных на закрытие позиции.</w:t>
      </w:r>
    </w:p>
    <w:p>
      <w:pPr>
        <w:pStyle w:val="Normal"/>
        <w:ind w:firstLine="570"/>
        <w:jc w:val="both"/>
        <w:rPr/>
      </w:pPr>
      <w:r>
        <w:rPr/>
        <w:t>6.2. Принудительное закрытие позиции.</w:t>
      </w:r>
    </w:p>
    <w:p>
      <w:pPr>
        <w:pStyle w:val="Normal"/>
        <w:ind w:firstLine="570"/>
        <w:jc w:val="both"/>
        <w:rPr/>
      </w:pPr>
      <w:r>
        <w:rPr/>
        <w:t xml:space="preserve">Если текущий баланс торгового счета клиента становится ниже суммы необходимой маржи, все позиции Клиента, относящиеся к торговому счету, на котором образовался недостаток денежных средств, закрываются путем совершения сделок по лучшим ценам, имевшимся на момент образования недостатка средств. </w:t>
      </w:r>
    </w:p>
    <w:p>
      <w:pPr>
        <w:pStyle w:val="Normal"/>
        <w:ind w:firstLine="570"/>
        <w:jc w:val="both"/>
        <w:rPr/>
      </w:pPr>
      <w:r>
        <w:rPr/>
        <w:t>6.3. Перенос позиции - продление срока действия прав и обязанностей, вытекающих из совершенных ранее сделок.</w:t>
      </w:r>
    </w:p>
    <w:p>
      <w:pPr>
        <w:pStyle w:val="Normal"/>
        <w:ind w:firstLine="570"/>
        <w:jc w:val="both"/>
        <w:rPr/>
      </w:pPr>
      <w:r>
        <w:rPr/>
        <w:t>Перенос позиций на следующий торговый день осуществляется автоматически по факту наличия на торговом счете клиента в момент окончания торгового дня открытой позиции. Перенос позиции осуществляется в момент закрытия торгового дня путем совершения двух противоположных сделок с одинаковой ценой и вытекающих из них операций по списанию/зачислению сумм вариационной маржи и  платы за перенос позици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лата за перенос позиции рассчитывается в следующем порядке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Расчет суммы обязательств по каждой открытой позиции, которая конвертируется в валюту клиринга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US"/>
        </w:rPr>
        <w:t>Position Liability= abs (Volume*Position Price)*Converter,</w:t>
      </w:r>
      <w:r>
        <w:rPr>
          <w:lang w:val="en-GB"/>
        </w:rPr>
        <w:t xml:space="preserve">  </w:t>
      </w:r>
      <w:r>
        <w:rPr/>
        <w:t>где</w:t>
      </w:r>
      <w:r>
        <w:rPr>
          <w:lang w:val="en-GB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>
          <w:lang w:val="en-US"/>
        </w:rPr>
        <w:t>Volume</w:t>
      </w:r>
      <w:r>
        <w:rPr/>
        <w:t xml:space="preserve"> - объем позиции;</w:t>
      </w:r>
    </w:p>
    <w:p>
      <w:pPr>
        <w:pStyle w:val="Normal"/>
        <w:ind w:firstLine="851"/>
        <w:jc w:val="both"/>
        <w:rPr/>
      </w:pPr>
      <w:r>
        <w:rPr>
          <w:lang w:val="en-US"/>
        </w:rPr>
        <w:t>Position</w:t>
      </w:r>
      <w:r>
        <w:rPr/>
        <w:t xml:space="preserve"> </w:t>
      </w:r>
      <w:r>
        <w:rPr>
          <w:lang w:val="en-US"/>
        </w:rPr>
        <w:t>Price</w:t>
      </w:r>
      <w:r>
        <w:rPr/>
        <w:t xml:space="preserve"> - цена позиции; </w:t>
      </w:r>
    </w:p>
    <w:p>
      <w:pPr>
        <w:pStyle w:val="Normal"/>
        <w:ind w:firstLine="851"/>
        <w:jc w:val="both"/>
        <w:rPr/>
      </w:pPr>
      <w:r>
        <w:rPr>
          <w:lang w:val="en-US"/>
        </w:rPr>
        <w:t>Converter</w:t>
      </w:r>
      <w:r>
        <w:rPr/>
        <w:t xml:space="preserve"> – курс пересчета в валюту клиринг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Расчет совокупной суммы обязательств по всем позиция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otal Positions Liability= SUM(Position Liability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) Расчет суммы нетто-обязательств Клиента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Net liability= (Effective Margin – Total Positions Liability), </w:t>
      </w:r>
      <w:r>
        <w:rPr/>
        <w:t>где</w:t>
      </w:r>
      <w:r>
        <w:rPr>
          <w:lang w:val="en-GB"/>
        </w:rPr>
        <w:t>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851"/>
        <w:rPr/>
      </w:pPr>
      <w:r>
        <w:rPr/>
        <w:t>Effective Margin – свободные денежные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Если сумма нетто-обязательств Клиента меньше нуля, то это означает, что обязательства по позициям клиента превышают его собственные средства. Это, в свою очередь, означает, что компания предоставила ему займ, за пользование которым он должен заплатить процент. Если сумма нетто-обязательств клиента больше или равна нулю, то обязательства клиента по позициям полностью покрываются его собственными средствами, и на остаток этих средств Компания уплачивает Клиенту процент за пользование средств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Расчет суммы платы за перенос позиции Ext по формула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>Если</w:t>
      </w:r>
      <w:r>
        <w:rPr>
          <w:lang w:val="en-GB"/>
        </w:rPr>
        <w:t xml:space="preserve"> Net Liability&lt;0, </w:t>
      </w:r>
      <w:r>
        <w:rPr/>
        <w:t>то</w:t>
      </w:r>
      <w:r>
        <w:rPr>
          <w:lang w:val="en-GB"/>
        </w:rPr>
        <w:t xml:space="preserve"> Ext = Net Liability*(R(ask)/100/AB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/>
        <w:t>Если</w:t>
      </w:r>
      <w:r>
        <w:rPr>
          <w:lang w:val="en-GB"/>
        </w:rPr>
        <w:t xml:space="preserve"> Net Liability&gt;=0, </w:t>
      </w:r>
      <w:r>
        <w:rPr/>
        <w:t>то</w:t>
      </w:r>
      <w:r>
        <w:rPr>
          <w:lang w:val="en-GB"/>
        </w:rPr>
        <w:t xml:space="preserve"> Ext =Net Liability*(R(bid)/100/AB),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851"/>
        <w:jc w:val="both"/>
        <w:rPr/>
      </w:pPr>
      <w:r>
        <w:rPr/>
        <w:t xml:space="preserve">где R(ask) - значение ask процентной ставки валюты клиринга; </w:t>
      </w:r>
    </w:p>
    <w:p>
      <w:pPr>
        <w:pStyle w:val="Normal"/>
        <w:ind w:firstLine="851"/>
        <w:jc w:val="both"/>
        <w:rPr/>
      </w:pPr>
      <w:r>
        <w:rPr/>
        <w:t>R(bid) - значение bid процентной ставки валюты клиринга.</w:t>
      </w:r>
    </w:p>
    <w:p>
      <w:pPr>
        <w:pStyle w:val="Normal"/>
        <w:ind w:firstLine="851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851"/>
        <w:jc w:val="both"/>
        <w:rPr/>
      </w:pPr>
      <w:r>
        <w:rPr/>
        <w:t>Значения процентных ставок R(ask) = 9%, R(bid) = 6%.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/>
      </w:pPr>
      <w:r>
        <w:rPr/>
        <w:t xml:space="preserve">    </w:t>
      </w:r>
      <w:r>
        <w:rPr/>
        <w:t>При переносе позиции с пятницы на понедельник плата за перенос позиции взимается в тройном размере.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55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555"/>
        <w:jc w:val="both"/>
        <w:rPr/>
      </w:pPr>
      <w:r>
        <w:rPr/>
        <w:t>6.4. Базисным активом контрактов на разницу (CFD) по сельхозтоварам и нефти является фьючерс по данному товару с датой поставки на ближайший месяц. В последний день торгов фьючерсным контрактом, в конце торговой сессии все открытые позиции по соответствующему CFD контракту закрываются по текущей цене фьючерса. Все лимитные ордера, включая SLTP, отменяются. В новой торговой сессии позиции вновь открываются, но по цене следующего ближайшего фьючерсного контракта.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55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Вариационная марж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Вариационная маржа вычисляется 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) для позиции с направлением «Покупка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/L = (Pclose-Pp)*Q*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70"/>
        <w:jc w:val="both"/>
        <w:rPr/>
      </w:pPr>
      <w:r>
        <w:rPr/>
        <w:t>б) для позиции с направлением «Продажа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/L = (Pp-Pclose)*Q*k  , гд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P</w:t>
      </w:r>
      <w:r>
        <w:rPr>
          <w:lang w:val="en-US"/>
        </w:rPr>
        <w:t>p</w:t>
      </w:r>
      <w:r>
        <w:rPr/>
        <w:t xml:space="preserve"> – цена позиции;</w:t>
      </w:r>
    </w:p>
    <w:p>
      <w:pPr>
        <w:pStyle w:val="Normal"/>
        <w:ind w:firstLine="540"/>
        <w:jc w:val="both"/>
        <w:rPr/>
      </w:pPr>
      <w:r>
        <w:rPr>
          <w:lang w:val="en-US"/>
        </w:rPr>
        <w:t>Pclose</w:t>
      </w:r>
      <w:r>
        <w:rPr/>
        <w:t xml:space="preserve"> - цена, по которой позиция была или может быть закрыт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Q</w:t>
      </w:r>
      <w:r>
        <w:rPr/>
        <w:t xml:space="preserve"> - количество инструмент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</w:t>
      </w:r>
      <w:r>
        <w:rPr/>
        <w:t xml:space="preserve"> - конвертор, применяемый для  пересчета в валюту клирин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верторы, применяемые в отношении каждого инструмента, приведены в Таблицах 2,3,4,5,6,7 и 8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8. Комиссионное вознаграждение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both"/>
        <w:rPr/>
      </w:pPr>
      <w:r>
        <w:rPr/>
        <w:t>8.1. Комиссионное вознаграждение, установленное в процентах от суммы сделки рассчитывается по формуле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Comm=P*Q*s*k/100 , где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55"/>
        <w:jc w:val="both"/>
        <w:rPr/>
      </w:pPr>
      <w:r>
        <w:rPr/>
        <w:t>Р - цена сделки;</w:t>
      </w:r>
    </w:p>
    <w:p>
      <w:pPr>
        <w:pStyle w:val="Normal"/>
        <w:ind w:firstLine="555"/>
        <w:jc w:val="both"/>
        <w:rPr/>
      </w:pPr>
      <w:r>
        <w:rPr>
          <w:lang w:val="en-US"/>
        </w:rPr>
        <w:t>Q</w:t>
      </w:r>
      <w:r>
        <w:rPr/>
        <w:t xml:space="preserve"> - количество инструмента;</w:t>
      </w:r>
    </w:p>
    <w:p>
      <w:pPr>
        <w:pStyle w:val="Normal"/>
        <w:ind w:firstLine="555"/>
        <w:jc w:val="both"/>
        <w:rPr/>
      </w:pPr>
      <w:r>
        <w:rPr/>
        <w:t>s - ставка комиссионного вознаграждения (%);</w:t>
      </w:r>
    </w:p>
    <w:p>
      <w:pPr>
        <w:pStyle w:val="Normal"/>
        <w:ind w:firstLine="555"/>
        <w:jc w:val="both"/>
        <w:rPr/>
      </w:pPr>
      <w:r>
        <w:rPr>
          <w:lang w:val="en-US"/>
        </w:rPr>
        <w:t>k</w:t>
      </w:r>
      <w:r>
        <w:rPr/>
        <w:t xml:space="preserve"> - конвертор, применяемый для  пересчета в валюту клиринга.</w:t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ind w:firstLine="555"/>
        <w:rPr/>
      </w:pPr>
      <w:r>
        <w:rPr/>
        <w:t>Конверторы и ставки комиссионного вознаграждения, применяемые в отношении каждого инструмента, приведены в Таблицах 2,3,4,5,6,7 и 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9. Первоначальная, необходимая маржа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5"/>
        <w:jc w:val="both"/>
        <w:rPr/>
      </w:pPr>
      <w:r>
        <w:rPr/>
        <w:t>9.1. Первоначальная маржа рассчитывается по формуле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M</w:t>
      </w:r>
      <w:r>
        <w:rPr/>
        <w:t>=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k</w:t>
      </w:r>
      <w:r>
        <w:rPr/>
        <w:t>/100  , где:</w:t>
      </w:r>
    </w:p>
    <w:p>
      <w:pPr>
        <w:pStyle w:val="Normal"/>
        <w:ind w:firstLine="555"/>
        <w:jc w:val="both"/>
        <w:rPr/>
      </w:pPr>
      <w:r>
        <w:rPr/>
        <w:t>P - цена;</w:t>
      </w:r>
    </w:p>
    <w:p>
      <w:pPr>
        <w:pStyle w:val="Normal"/>
        <w:ind w:firstLine="555"/>
        <w:jc w:val="both"/>
        <w:rPr/>
      </w:pPr>
      <w:r>
        <w:rPr/>
        <w:t>Q - количество инструмента;</w:t>
      </w:r>
    </w:p>
    <w:p>
      <w:pPr>
        <w:pStyle w:val="Normal"/>
        <w:ind w:firstLine="555"/>
        <w:jc w:val="both"/>
        <w:rPr/>
      </w:pPr>
      <w:r>
        <w:rPr>
          <w:lang w:val="en-US"/>
        </w:rPr>
        <w:t>m</w:t>
      </w:r>
      <w:r>
        <w:rPr/>
        <w:t xml:space="preserve"> - ставка маржи в процентах;</w:t>
      </w:r>
    </w:p>
    <w:p>
      <w:pPr>
        <w:pStyle w:val="Normal"/>
        <w:ind w:firstLine="555"/>
        <w:jc w:val="both"/>
        <w:rPr/>
      </w:pPr>
      <w:r>
        <w:rPr/>
        <w:t>k - конвертор, применяемый для  пересчета в валюту клиринга.</w:t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ind w:firstLine="555"/>
        <w:rPr/>
      </w:pPr>
      <w:r>
        <w:rPr/>
        <w:t>Конверторы, применяемые в отношении каждого инструмента, а также ставки первоначальной  маржи приведены в Таблицах 2,3,4,5,6,7 и 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.2. Необходимая маржа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10"/>
        <w:jc w:val="center"/>
        <w:rPr/>
      </w:pPr>
      <w:r>
        <w:rPr>
          <w:lang w:val="en-US"/>
        </w:rPr>
        <w:t>NM</w:t>
      </w:r>
      <w:r>
        <w:rPr/>
        <w:t>=</w:t>
      </w:r>
      <w:r>
        <w:rPr>
          <w:lang w:val="en-US"/>
        </w:rPr>
        <w:t>IM</w:t>
      </w:r>
      <w:r>
        <w:rPr/>
        <w:t>*</w:t>
      </w:r>
      <w:r>
        <w:rPr>
          <w:lang w:val="en-US"/>
        </w:rPr>
        <w:t>n</w:t>
      </w:r>
      <w:r>
        <w:rPr/>
        <w:t xml:space="preserve">  , гд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5"/>
        <w:jc w:val="both"/>
        <w:rPr/>
      </w:pPr>
      <w:r>
        <w:rPr/>
        <w:t>IM - сумма первоначальной маржи;</w:t>
      </w:r>
    </w:p>
    <w:p>
      <w:pPr>
        <w:pStyle w:val="Normal"/>
        <w:ind w:firstLine="585"/>
        <w:jc w:val="both"/>
        <w:rPr/>
      </w:pPr>
      <w:r>
        <w:rPr>
          <w:lang w:val="en-US"/>
        </w:rPr>
        <w:t>n</w:t>
      </w:r>
      <w:r>
        <w:rPr/>
        <w:t xml:space="preserve"> - ставка необходимой маржи.</w:t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>Ставки необходимой маржи, применяемые к каждому инструменту, указаны в Таблицах 2,3,4,5,6,7,8., а также в описании инструмента.</w:t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Расписание торговых дней и торговых сессий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both"/>
        <w:rPr/>
      </w:pPr>
      <w:r>
        <w:rPr/>
        <w:t>10.1. В качестве официальной временной зоны ЭТС принят стандарт GMT (Greenvich Mean Time), поэтому, если не оговорено иное, события маркируются и отображаются по времени данной зоны.</w:t>
      </w:r>
    </w:p>
    <w:p>
      <w:pPr>
        <w:pStyle w:val="Normal"/>
        <w:ind w:firstLine="570"/>
        <w:jc w:val="both"/>
        <w:rPr/>
      </w:pPr>
      <w:r>
        <w:rPr/>
        <w:t>Расписание торговый дней:</w:t>
      </w:r>
    </w:p>
    <w:tbl>
      <w:tblPr>
        <w:tblW w:w="10096" w:type="dxa"/>
        <w:jc w:val="left"/>
        <w:tblInd w:w="-1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48"/>
        <w:gridCol w:w="7248"/>
      </w:tblGrid>
      <w:tr>
        <w:trPr/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рговые дни, время МСК</w:t>
            </w:r>
          </w:p>
        </w:tc>
      </w:tr>
      <w:tr>
        <w:trPr/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едельник (02:00) - вторник (02:00)</w:t>
            </w:r>
          </w:p>
        </w:tc>
      </w:tr>
      <w:tr>
        <w:trPr/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торник (02:0</w:t>
            </w:r>
            <w:r>
              <w:rPr>
                <w:lang w:val="en-US"/>
              </w:rPr>
              <w:t>1</w:t>
            </w:r>
            <w:r>
              <w:rPr/>
              <w:t>) - среда (02:00)</w:t>
            </w:r>
          </w:p>
        </w:tc>
      </w:tr>
      <w:tr>
        <w:trPr/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а (02:01) - четверг (02:00)</w:t>
            </w:r>
          </w:p>
        </w:tc>
      </w:tr>
      <w:tr>
        <w:trPr/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тверг (02:01) - пятница (02:00)</w:t>
            </w:r>
          </w:p>
        </w:tc>
      </w:tr>
      <w:tr>
        <w:trPr/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ятница (02:01) – пятница (23:00)</w:t>
            </w:r>
          </w:p>
        </w:tc>
      </w:tr>
      <w:tr>
        <w:trPr/>
        <w:tc>
          <w:tcPr>
            <w:tcW w:w="2848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ятница (23:01) – воскресенье (02:00) (спецсессия выходного дня ТОЛЬКО ДЛЯ ИНСТРУМЕНТОВ </w:t>
            </w:r>
            <w:r>
              <w:rPr>
                <w:lang w:val="en-US"/>
              </w:rPr>
              <w:t>USDRUR</w:t>
            </w:r>
            <w:r>
              <w:rPr/>
              <w:t xml:space="preserve">, </w:t>
            </w:r>
            <w:r>
              <w:rPr>
                <w:lang w:val="en-US"/>
              </w:rPr>
              <w:t>UAHRUR</w:t>
            </w:r>
            <w:r>
              <w:rPr/>
              <w:t xml:space="preserve">, </w:t>
            </w:r>
            <w:r>
              <w:rPr>
                <w:lang w:val="en-US"/>
              </w:rPr>
              <w:t>USDUAH</w:t>
            </w:r>
            <w:r>
              <w:rPr/>
              <w:t xml:space="preserve">) </w:t>
            </w:r>
          </w:p>
        </w:tc>
      </w:tr>
      <w:tr>
        <w:trPr/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7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скресенье (02:01) – воскресенье (19:00) (спецсессия выходного дня ТОЛЬКО ДЛЯ ИНСТРУМЕНТОВ </w:t>
            </w:r>
            <w:r>
              <w:rPr>
                <w:lang w:val="en-US"/>
              </w:rPr>
              <w:t>USDRUR</w:t>
            </w:r>
            <w:r>
              <w:rPr/>
              <w:t xml:space="preserve">, </w:t>
            </w:r>
            <w:r>
              <w:rPr>
                <w:lang w:val="en-US"/>
              </w:rPr>
              <w:t>UAHRUR</w:t>
            </w:r>
            <w:r>
              <w:rPr/>
              <w:t xml:space="preserve">, </w:t>
            </w:r>
            <w:r>
              <w:rPr>
                <w:lang w:val="en-US"/>
              </w:rPr>
              <w:t>USDUAH</w:t>
            </w:r>
            <w:r>
              <w:rPr/>
              <w:t>)</w:t>
            </w:r>
          </w:p>
        </w:tc>
      </w:tr>
    </w:tbl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ind w:firstLine="555"/>
        <w:jc w:val="both"/>
        <w:rPr/>
      </w:pPr>
      <w:r>
        <w:rPr/>
        <w:t xml:space="preserve">Расписание торговых дней может быть изменено в связи с праздничными и выходными днями, а также другими событиями, о чем Компания  уведомляет участников торгов посредством ЭТС и/или размещения информации на веб-сайте Компании по адресу </w:t>
      </w:r>
      <w:hyperlink r:id="rId4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kf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for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570"/>
        <w:jc w:val="both"/>
        <w:rPr/>
      </w:pPr>
      <w:r>
        <w:rPr/>
        <w:t>10.2. Расписание торговых сессий по финансовым инструментам приведено в Таблицах 2,3,4,5,6,7 и 8 настоящих Правил а также дублируются в описании (спецификации) инструмента в ЭТС.</w:t>
      </w:r>
    </w:p>
    <w:p>
      <w:pPr>
        <w:pStyle w:val="Normal"/>
        <w:ind w:firstLine="570"/>
        <w:jc w:val="both"/>
        <w:rPr/>
      </w:pPr>
      <w:r>
        <w:rPr/>
        <w:t>10.3. Торговая сессия по инструменту считается открытой после наступления даты и времени открытия торговой сессии и факта размещения в ЭТС не менее одной пары двухсторонних ордеров, принадлежащих участникам торгов, выполняющим функции маркет-мейкера.</w:t>
      </w:r>
    </w:p>
    <w:p>
      <w:pPr>
        <w:pStyle w:val="Normal"/>
        <w:ind w:firstLine="570"/>
        <w:jc w:val="both"/>
        <w:rPr/>
      </w:pPr>
      <w:r>
        <w:rPr/>
        <w:t>10.4. Торговая сессия по инструменту считается закрытой после наступления даты и времени закрытия торговой сессии или осуществления действий со стороны Компании, направленных на закрытие торговой сессии.</w:t>
      </w:r>
    </w:p>
    <w:p>
      <w:pPr>
        <w:pStyle w:val="Normal"/>
        <w:ind w:firstLine="570"/>
        <w:jc w:val="both"/>
        <w:rPr/>
      </w:pPr>
      <w:r>
        <w:rPr/>
        <w:t>10.5. Расписание торговых сессий может изменяться в связи с праздничными и выходными днями, а также другими событиями в стране происхождения базисного актива, в связи с изменением расписания торговых дней.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равила осуществления сделок и операций посредством телефонной связ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85"/>
        <w:jc w:val="both"/>
        <w:rPr/>
      </w:pPr>
      <w:r>
        <w:rPr/>
        <w:t>Клиент имеет право совершать посредством телефонной связи следующие действия:</w:t>
      </w:r>
    </w:p>
    <w:p>
      <w:pPr>
        <w:pStyle w:val="Normal"/>
        <w:ind w:firstLine="585"/>
        <w:jc w:val="both"/>
        <w:rPr/>
      </w:pPr>
      <w:r>
        <w:rPr/>
        <w:t>11.1. В течение торговой сессии по инструменту размещать, отменять все допустимые типы ордеров, изменять допустимые реквизиты ордеров. Установление и изменение группировки ордеров посредством телефонной связи запрещено.</w:t>
      </w:r>
    </w:p>
    <w:p>
      <w:pPr>
        <w:pStyle w:val="Normal"/>
        <w:ind w:firstLine="585"/>
        <w:jc w:val="both"/>
        <w:rPr/>
      </w:pPr>
      <w:r>
        <w:rPr/>
        <w:t>11.2. В течение торгового дня запрашивать информацию о состоянии торговых счетов, в том числе информацию об остатках денежных средств, уплаченных/полученных суммах вариационной маржи, комиссионного вознаграждения, платы за перенос позиции, ценах исполнения ордеров, ценах закрытия позиций.</w:t>
      </w:r>
    </w:p>
    <w:p>
      <w:pPr>
        <w:pStyle w:val="Normal"/>
        <w:ind w:firstLine="585"/>
        <w:jc w:val="both"/>
        <w:rPr/>
      </w:pPr>
      <w:r>
        <w:rPr/>
        <w:t>11.3. В течение торгового дня запрашивать информацию о текущих, минимальных, максимальных значениях цен финансовых инструментов; расписании торговых дней и торговых сессий; причинах приостановки, сроках возобновления торгов.</w:t>
      </w:r>
    </w:p>
    <w:p>
      <w:pPr>
        <w:pStyle w:val="Normal"/>
        <w:ind w:firstLine="585"/>
        <w:jc w:val="both"/>
        <w:rPr/>
      </w:pPr>
      <w:r>
        <w:rPr/>
        <w:t>11.4. Для совершения указанных выше действий  Клиент обязан:</w:t>
      </w:r>
    </w:p>
    <w:p>
      <w:pPr>
        <w:pStyle w:val="Normal"/>
        <w:ind w:firstLine="585"/>
        <w:jc w:val="both"/>
        <w:rPr/>
      </w:pPr>
      <w:r>
        <w:rPr/>
        <w:t>а) Назвать номер договора и номер торгового счета, в отношении которого совершается сделка, запрашивается информация;</w:t>
      </w:r>
    </w:p>
    <w:p>
      <w:pPr>
        <w:pStyle w:val="Normal"/>
        <w:ind w:firstLine="585"/>
        <w:jc w:val="both"/>
        <w:rPr/>
      </w:pPr>
      <w:r>
        <w:rPr/>
        <w:t>б) Назвать телефонный пароль, установленный к торговому счету, в отношении которого совершаются операции или запрашивается информация.</w:t>
      </w:r>
    </w:p>
    <w:p>
      <w:pPr>
        <w:pStyle w:val="Normal"/>
        <w:ind w:firstLine="585"/>
        <w:jc w:val="both"/>
        <w:rPr/>
      </w:pPr>
      <w:r>
        <w:rPr/>
        <w:t>11.5. Для совершения сделки с помощью рыночного ордера Клиент обязан запросить котировки финансового инструмента, указав при этом количество и наименование инструмента. Указание дополнительных реквизитов Стоп-лосс/Тейк-профит к рыночному ордеру, размещаемому посредством телефонной связи, запрещено.</w:t>
      </w:r>
    </w:p>
    <w:p>
      <w:pPr>
        <w:pStyle w:val="Normal"/>
        <w:ind w:firstLine="585"/>
        <w:jc w:val="both"/>
        <w:rPr/>
      </w:pPr>
      <w:r>
        <w:rPr/>
        <w:t>Сотрудник Компании называет Клиенту лучшие цены (БИД/АСК), по которым Клиент может совершить сделку, с указанием количества и наименования инструмента. В течение пяти секунд после предоставления цен сотрудником Компании, Клиент обязан принять решение и выразить его одним из слов «Покупка», «Продажа», «Отказ».  Если Клиент отказался от сделки, сотрудник Компании подтверждает отказ фразой «Сделки нет» и прекращает переговоры. Если Клиент не выразил свое решение в течение пяти секунд после предоставления цен, действия Клиента рассматриваются как отказ от сделки. Если в промежуток времени между предоставлением сотрудником Компании цен и принятием Клиентом решения цены изменяются, сотрудник Компании извещает об этом Клиента фразой «Цены нет, новая цена», после чего Клиент должен запросить новые цены.</w:t>
      </w:r>
    </w:p>
    <w:p>
      <w:pPr>
        <w:pStyle w:val="Normal"/>
        <w:ind w:firstLine="585"/>
        <w:jc w:val="both"/>
        <w:rPr/>
      </w:pPr>
      <w:r>
        <w:rPr/>
        <w:t>Если Клиент принял решение о покупке или продаже, сотрудник Компании размещает ордер в ЭТС и сообщает Клиенту результаты размещения ордера. В случае исполнения ордера, сотрудник Компании произносит слово «Сделано» и сообщает Клиенту условия сделки, осуществленной на основании ордера: номер торгового счета, количество инструмента, направление сделки (покупка/продажа), цену. После произнесения сотрудником Компании слова «Сделано», Клиент не может отказаться от сделки.</w:t>
      </w:r>
    </w:p>
    <w:p>
      <w:pPr>
        <w:pStyle w:val="Normal"/>
        <w:ind w:firstLine="585"/>
        <w:jc w:val="both"/>
        <w:rPr/>
      </w:pPr>
      <w:r>
        <w:rPr/>
        <w:t>В случае отмены или невозможности размещения ордера, сотрудник Компании сообщает Клиенту причину отмены или невозможности размещения ордера.</w:t>
      </w:r>
    </w:p>
    <w:p>
      <w:pPr>
        <w:pStyle w:val="Normal"/>
        <w:ind w:firstLine="585"/>
        <w:jc w:val="both"/>
        <w:rPr/>
      </w:pPr>
      <w:r>
        <w:rPr/>
        <w:t>11.6. Для размещения или отмены Лимитного ордера Клиент обязан указать: действие (разместить или отменить), тип ордера (Лимитный), направление сделки (покупка или продажа), наименование инструмента, количество инструмента, режим (дневной или бессрочный), цену.</w:t>
      </w:r>
    </w:p>
    <w:p>
      <w:pPr>
        <w:pStyle w:val="Normal"/>
        <w:ind w:firstLine="585"/>
        <w:jc w:val="both"/>
        <w:rPr/>
      </w:pPr>
      <w:r>
        <w:rPr/>
        <w:t>Сотрудник Компании размещает или отменяет лимитный ордер в ЭТС и, в случае активации или отмены лимитного ордера, сообщает Клиенту существенные условия ордера. В случае невозможности размещения или отмены ордера с указанными Клиентом реквизитами, сотрудник Компании информирует Клиента о причинах невозможности размещения или отмены лимитного ордера.</w:t>
      </w:r>
    </w:p>
    <w:p>
      <w:pPr>
        <w:pStyle w:val="Normal"/>
        <w:ind w:firstLine="585"/>
        <w:jc w:val="both"/>
        <w:rPr/>
      </w:pPr>
      <w:r>
        <w:rPr/>
        <w:t>11.7. Для размещения  или отмены ордера Стоп Клиент обязан указать: действие (разместить или отменить), тип ордера (Стоп), направление сделки (покупка или продажа), наименование и количество инструмента, режим (дневной или бессрочный), цену. Сотрудник Компании размещает или отменяет ордер Стоп и  информирует Клиента о результатах осуществленных действий.</w:t>
      </w:r>
    </w:p>
    <w:p>
      <w:pPr>
        <w:pStyle w:val="Normal"/>
        <w:ind w:firstLine="585"/>
        <w:jc w:val="both"/>
        <w:rPr/>
      </w:pPr>
      <w:r>
        <w:rPr/>
        <w:t xml:space="preserve">11.8. Для размещения или отмены ордеров Стоп-лосс и/или Тейк-профит к позиции Клиент обязан указать: действие (разместить или отменить), тип ордера (Стоп-лосс или Тейк-профит), наименование инструмента, значения цен. </w:t>
      </w:r>
    </w:p>
    <w:p>
      <w:pPr>
        <w:pStyle w:val="Normal"/>
        <w:ind w:firstLine="585"/>
        <w:jc w:val="both"/>
        <w:rPr/>
      </w:pPr>
      <w:r>
        <w:rPr/>
        <w:t>Сотрудник Компании размещает или отменяет ордер Стоп-лосс или Тейк-профит в ЭТС и информирует Клиента о результатах осуществленных действий.</w:t>
      </w:r>
    </w:p>
    <w:p>
      <w:pPr>
        <w:pStyle w:val="Normal"/>
        <w:ind w:firstLine="540"/>
        <w:jc w:val="both"/>
        <w:rPr/>
      </w:pPr>
      <w:r>
        <w:rPr/>
        <w:t xml:space="preserve">11.9. Для размещения или отмены ордера Скользящий стоп к позиции Клиент обязан указать: действие (разместить или отменить), тип ордера (Скользящий стоп), наименование инструмента, выраженное в пунктах значение шага. </w:t>
      </w:r>
    </w:p>
    <w:p>
      <w:pPr>
        <w:pStyle w:val="Normal"/>
        <w:ind w:firstLine="540"/>
        <w:jc w:val="both"/>
        <w:rPr/>
      </w:pPr>
      <w:r>
        <w:rPr/>
        <w:t xml:space="preserve">Сотрудник Компании размещает или отменяет ордер Скользящий стоп в ЭТС и информирует Клиента о результатах осуществленных действий. </w:t>
      </w:r>
    </w:p>
    <w:p>
      <w:pPr>
        <w:pStyle w:val="Normal"/>
        <w:ind w:firstLine="555"/>
        <w:jc w:val="both"/>
        <w:rPr/>
      </w:pPr>
      <w:r>
        <w:rPr/>
        <w:t>11.10. Для установления или изменения дополнительных реквизитов Стоп-лосс или Тейк-профит к ордерам типа Лимитный и Стоп Клиент обязан указать: действие (разместить или отменить), типы реквизитов (Стоп-лосс или Тейк-профит), наименование инструмента, количество инструмента, цену, значения дополнительных реквизитов.</w:t>
      </w:r>
    </w:p>
    <w:p>
      <w:pPr>
        <w:pStyle w:val="Normal"/>
        <w:ind w:firstLine="555"/>
        <w:jc w:val="both"/>
        <w:rPr/>
      </w:pPr>
      <w:r>
        <w:rPr/>
        <w:t xml:space="preserve">Сотрудник Компании устанавливает значения реквизитов в ЭТС и информирует Клиента о результатах осуществленных действий. </w:t>
      </w:r>
    </w:p>
    <w:p>
      <w:pPr>
        <w:pStyle w:val="Normal"/>
        <w:ind w:firstLine="570"/>
        <w:jc w:val="both"/>
        <w:rPr/>
      </w:pPr>
      <w:r>
        <w:rPr/>
        <w:t>11.11. Если в процессе переговоров связь была прервана и до момента обрыва соединения существенные условия действий, направленных на совершение сделок не были согласованы, переговоры признаются не состоявшимися и не влекут за собой действий со стороны Компании или Клиента.  Если до момента обрыва соединения были согласованы все существенные условия действий, направленных на совершение сделок, переговоры признаются состоявшимися и являются основанием для занесения предпринятых Клиентом действий в ЭТС.</w:t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 Чрезвычайные ситу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12.1. Чрезвычайными признаются ситуации, вызванные действиями участников торгов или событиями технического, политического, природного или рыночного характера, наступление которых наносит или способно  нанести ущерб имущественным интересам участников торгов и/или процессу торгов в целом. Решение о признании ситуации чрезвычайной принимается Генеральным директором Компании или уполномоченным им лицом. </w:t>
      </w:r>
    </w:p>
    <w:p>
      <w:pPr>
        <w:pStyle w:val="Normal"/>
        <w:ind w:firstLine="851"/>
        <w:jc w:val="both"/>
        <w:rPr/>
      </w:pPr>
      <w:r>
        <w:rPr/>
        <w:t>12.2. В целях предупреждения или устранения последствий чрезвычайных ситуаций, защиты интересов участников торгов,  Компания вправе:</w:t>
      </w:r>
    </w:p>
    <w:p>
      <w:pPr>
        <w:pStyle w:val="Normal"/>
        <w:ind w:firstLine="851"/>
        <w:jc w:val="both"/>
        <w:rPr/>
      </w:pPr>
      <w:r>
        <w:rPr/>
        <w:t>- устанавливать и изменять диапазон допустимых значений цен, в рамках которого ордера принимаются в торговую систему, виды допустимых ордеров, порядок и сроки их действия. Границы допустимого диапазона цен показываются в окне создания, редактирования ордеров и позиций. Виды допустимых ордеров показываются в описании (спецификации) инструмента.</w:t>
      </w:r>
    </w:p>
    <w:p>
      <w:pPr>
        <w:pStyle w:val="Normal"/>
        <w:ind w:firstLine="851"/>
        <w:jc w:val="both"/>
        <w:rPr/>
      </w:pPr>
      <w:r>
        <w:rPr/>
        <w:t>- устанавливать и изменять ставки первоначальной и необходимой маржи;</w:t>
      </w:r>
    </w:p>
    <w:p>
      <w:pPr>
        <w:pStyle w:val="Normal"/>
        <w:ind w:firstLine="851"/>
        <w:jc w:val="both"/>
        <w:rPr/>
      </w:pPr>
      <w:r>
        <w:rPr/>
        <w:t>- устанавливать ограничения на количество инструмента в ордерах и позициях;</w:t>
      </w:r>
    </w:p>
    <w:p>
      <w:pPr>
        <w:pStyle w:val="Normal"/>
        <w:ind w:firstLine="851"/>
        <w:jc w:val="both"/>
        <w:rPr/>
      </w:pPr>
      <w:r>
        <w:rPr/>
        <w:t>- приостановить торги. Решение о приостановке торгов принимается Компанией. Участникам торгов выдаются системные сообщения о причинах и продолжительности  приостановки торгов.</w:t>
      </w:r>
    </w:p>
    <w:p>
      <w:pPr>
        <w:pStyle w:val="Normal"/>
        <w:ind w:firstLine="851"/>
        <w:jc w:val="both"/>
        <w:rPr/>
      </w:pPr>
      <w:r>
        <w:rPr/>
        <w:t>- отменить или аннулировать результаты торгов частично или полностью.</w:t>
      </w:r>
    </w:p>
    <w:p>
      <w:pPr>
        <w:pStyle w:val="Normal"/>
        <w:ind w:left="360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3. Финансовые инструменты, не обращающиеся на организованном рын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аблица 2. Инструменты валютного рынк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814"/>
        <w:gridCol w:w="1107"/>
        <w:gridCol w:w="839"/>
        <w:gridCol w:w="1117"/>
        <w:gridCol w:w="851"/>
        <w:gridCol w:w="1961"/>
        <w:gridCol w:w="839"/>
        <w:gridCol w:w="1281"/>
      </w:tblGrid>
      <w:tr>
        <w:trPr>
          <w:trHeight w:val="4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к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инструмен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юта котиров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л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нач. мар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обх. марж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вер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-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Расписание торгов (мск)</w:t>
            </w:r>
          </w:p>
        </w:tc>
      </w:tr>
      <w:tr>
        <w:trPr>
          <w:trHeight w:val="9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UDJ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австралийского доллара к японской ие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26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UDNZ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австралийского доллара к новозеландскому доллар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Z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RUR*NZD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8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UDUS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австралийского доллара к доллару 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8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ADJ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канадского доллара к японской ие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1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HFJ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швейцарского франка к японской ие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EURAU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евро к австралийскому доллар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U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RUR*AUD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URCHF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евро к швейцарскому фран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HF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CHF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URGB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евро к британскому фунту стерлинг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*GBP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URJ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евро к японской ие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EURNZ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евро к новозеландскому доллар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Z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RUR*NZD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UR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евро к российскому руб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URUS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евро к доллару 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AU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британского фунта стерлингов к  австралийскому доллар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U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RUR*AUD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27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BPCHF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британского фунта стерлингов к швейцарскому фран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HF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CHF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25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BPJ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британского фунта стерлингов к японской ие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2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NZ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британского фунта стерлингов к новозеландскому доллар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Z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RUR*NZD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13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BPUS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британского фунта стерлингов к  доллару 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1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ZDJ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новозеландского доллара к японской ие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1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ZDUS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 новозеландского доллара к доллару 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1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DR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оимость специальных прав заимствования в рубл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112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DRUS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тоимость специальных прав заимствования в доллар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84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E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оимость бивалютной корзины в рубл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CA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доллара США  к канадскому доллар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A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CA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CHF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доллара США к швейцарскому фран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HF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CHF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J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доллара США к японской ие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/USD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000000"/>
                <w:sz w:val="20"/>
                <w:szCs w:val="20"/>
                <w:lang w:eastAsia="ru-RU"/>
              </w:rPr>
              <w:t>пнд -2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00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доллара к российскому руб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орговый день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  <w:r>
              <w:rPr>
                <w:sz w:val="20"/>
                <w:szCs w:val="20"/>
                <w:lang w:val="en-US" w:eastAsia="ru-RU"/>
              </w:rPr>
              <w:t>UA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доллара США к украинской грив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A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AH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орговый день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UAH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украинской гривны к российскому руб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орговый день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BP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фунта стерлинга к российскому руб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:00 пнд -23:00 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F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швейцарского франка к российскому руб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:00 пнд -23:00 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канадского доллара к российскому руб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:00 пнд -23:00 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австралийского доллара к российскому руб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:00 пнд -23:00 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ZDRU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новозеландского доллара к российскому руб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:00 пнд -23:00 птн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J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 российского рубля к японской ие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/USDJP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:00 пнд -23:00 птн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Таблица 3. С</w:t>
      </w:r>
      <w:r>
        <w:rPr>
          <w:lang w:val="en-US"/>
        </w:rPr>
        <w:t>fd</w:t>
      </w:r>
      <w:r>
        <w:rPr/>
        <w:t>-контракты на индекс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87"/>
        <w:gridCol w:w="1125"/>
        <w:gridCol w:w="840"/>
        <w:gridCol w:w="1091"/>
        <w:gridCol w:w="833"/>
        <w:gridCol w:w="1345"/>
        <w:gridCol w:w="850"/>
        <w:gridCol w:w="1276"/>
      </w:tblGrid>
      <w:tr>
        <w:trPr>
          <w:trHeight w:val="4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ке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инструм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юта котиров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ло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нач. марж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обх. марж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вер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-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Расписание торгов (мск)</w:t>
            </w:r>
          </w:p>
        </w:tc>
      </w:tr>
      <w:tr>
        <w:trPr>
          <w:trHeight w:val="14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US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/10-я значения индекса BOVESPA (Bolsa de Valores, Mercadorias &amp; Futuros de São Paulo), Бразилия, Сан-Паул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00 – 00:00</w:t>
            </w:r>
          </w:p>
        </w:tc>
      </w:tr>
      <w:tr>
        <w:trPr>
          <w:trHeight w:val="11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AC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индекса CAC40 (Cotation Assistée en Continu), Франция, Пари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84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OMPQ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индекса NASDAQ Composite, 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AX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DAX (Deutscher Aktien IndeX), Германия, Франкфур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10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DOW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индекса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Dow Jones Industrial Average, </w:t>
            </w:r>
            <w:r>
              <w:rPr>
                <w:color w:val="000000"/>
                <w:sz w:val="20"/>
                <w:szCs w:val="20"/>
                <w:lang w:eastAsia="ru-RU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4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TSE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Financial Time Stock Exchange, Великобритания, Лонд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14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MARPI-</w:t>
            </w:r>
            <w:r>
              <w:rPr>
                <w:sz w:val="20"/>
                <w:szCs w:val="20"/>
                <w:lang w:eastAsia="ru-RU"/>
              </w:rPr>
              <w:t>Недвижи-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яя стоимость квадратного метра московского жиль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9</w:t>
            </w:r>
            <w:r>
              <w:rPr>
                <w:sz w:val="20"/>
                <w:szCs w:val="20"/>
                <w:lang w:val="en-US" w:eastAsia="ru-RU"/>
              </w:rPr>
              <w:t>:00-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0:00</w:t>
            </w:r>
          </w:p>
        </w:tc>
      </w:tr>
      <w:tr>
        <w:trPr>
          <w:trHeight w:val="14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осковской Межбанковской Валютной Биржи, 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126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ikke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индекса Nikkei (Nihon Keizai Shimbun), Япония, Токи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:00–6:00,7:30–10:00</w:t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P5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ость контракта E-MINI S&amp;P 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PX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индекса Standard&amp;Poor's 500, 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FNL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Финан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M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Металлург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MNF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Машиностро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O&amp;G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Нефть и Га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PWR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Энергет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TLC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Телекоммуник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LC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Высокая Капитализ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MC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Стандартная Капитализ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SC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Базовая Капитализ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CEX10INDEX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ММВБ 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KFPK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екса потребительской корзи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:00 пнд -23:00 птн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lang w:eastAsia="ru-RU"/>
        </w:rPr>
        <w:instrText xml:space="preserve"> LINK Excel.Sheet.8 "C:\\Documents and Settings\\Oleg\\Рабочий стол\\переход на 8\\таблици тикеров.xls" "Лист3!R1C1:R27C8" \a \f 4 \h  \* MERGEFORMAT </w:instrText>
      </w:r>
      <w:bookmarkStart w:id="0" w:name="_1309353937"/>
      <w:bookmarkStart w:id="1" w:name="_1309347171"/>
      <w:bookmarkStart w:id="2" w:name="_1309342215"/>
      <w:bookmarkStart w:id="3" w:name="_1309269830"/>
      <w:bookmarkStart w:id="4" w:name="_1309256453"/>
      <w:bookmarkStart w:id="5" w:name="_1309173056"/>
      <w:bookmarkStart w:id="6" w:name="_1309162511"/>
      <w:bookmarkStart w:id="7" w:name="_1309161774"/>
      <w:bookmarkStart w:id="8" w:name="_1309096321"/>
      <w:bookmarkStart w:id="9" w:name="_13090921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end"/>
      </w:r>
      <w:r>
        <w:rPr/>
        <w:t>Таблица 4. С</w:t>
      </w:r>
      <w:r>
        <w:rPr>
          <w:lang w:val="en-US"/>
        </w:rPr>
        <w:t>fd</w:t>
      </w:r>
      <w:r>
        <w:rPr/>
        <w:t xml:space="preserve"> - контракты на российские а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962"/>
        <w:gridCol w:w="1107"/>
        <w:gridCol w:w="839"/>
        <w:gridCol w:w="1117"/>
        <w:gridCol w:w="851"/>
        <w:gridCol w:w="1639"/>
        <w:gridCol w:w="1156"/>
        <w:gridCol w:w="1276"/>
      </w:tblGrid>
      <w:tr>
        <w:trPr>
          <w:trHeight w:val="67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ке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инструмент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юта котировк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ло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нач. марж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обх. марж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вертор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-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ание торгов (мск)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FKC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АФК Систем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75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FLT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Аэрофлот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75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PT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Аптечная сеть 36,6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9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VAZ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АвтоВАЗ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8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HMF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ЧерМК ОАО «Северсталь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8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EES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"ФСК ЕЭС"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MKN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ГМК «Норильский никель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RAZ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"Группа "Разгуляй"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SPBEX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Газпром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78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YDR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РусГидро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78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RA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Интер РАО ЕЭС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KMAZ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Камаз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KOH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Лукойл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118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MAGN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Магнитогорский металлургический комбинат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7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TS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Мобильные ТелеСистемы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LM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НЛМК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869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PIK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Группа Компаний ПИК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PLZL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"Полюс Золото"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MTL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МНПО „Полиметалл“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ASP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"Распадская"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11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BC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РБК Информационные Системы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OSN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НК «Роснефть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TKM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Ростелеком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BER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Сбербанк России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11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CON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Седьмой Континент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IBN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Газпром нефть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NGS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Сургутнефтегаз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VAN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Северсталь-авто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TATN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Татнефть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TRNFP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АК «Транснефть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RK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"Уралкалий"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VTBR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ОАО «Банк ВТБ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BELO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Белон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RKH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Холдинг МРСК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TLR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Мечел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OTK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Новатек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TKM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ЧерМК ОАО «Сибирьтелеком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RSI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Уралсвязьинформ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TEL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ВолгаТелеком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GNT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Магнит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KBA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Балтика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KRN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Акрон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  <w:tr>
        <w:trPr>
          <w:trHeight w:val="67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SNG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ОАО «Мосэнерго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30 – 18: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Таблица 5</w:t>
      </w:r>
      <w:r>
        <w:rPr>
          <w:sz w:val="20"/>
          <w:szCs w:val="20"/>
        </w:rPr>
        <w:t xml:space="preserve">. </w:t>
      </w:r>
      <w:r>
        <w:rPr/>
        <w:t>С</w:t>
      </w:r>
      <w:r>
        <w:rPr>
          <w:lang w:val="en-US"/>
        </w:rPr>
        <w:t>fd</w:t>
      </w:r>
      <w:r>
        <w:rPr/>
        <w:t xml:space="preserve"> – контракты на американские а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814"/>
        <w:gridCol w:w="1107"/>
        <w:gridCol w:w="839"/>
        <w:gridCol w:w="1117"/>
        <w:gridCol w:w="851"/>
        <w:gridCol w:w="1639"/>
        <w:gridCol w:w="1244"/>
        <w:gridCol w:w="1417"/>
      </w:tblGrid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к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инструмен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юта котиров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л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нач. мар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обх. марж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верто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-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ание торгов (мск)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Alcoa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AP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Apple Computer,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GC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AGCO corp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MG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Amgen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M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AMR Corporat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X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акции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омпании</w:t>
            </w:r>
            <w:r>
              <w:rPr>
                <w:sz w:val="20"/>
                <w:szCs w:val="20"/>
                <w:lang w:val="en-US" w:eastAsia="ru-RU"/>
              </w:rPr>
              <w:t xml:space="preserve"> American Express Compa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B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Boeing Compa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A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Bank of America Corp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Citigroup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A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Caterpillar In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N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CNH Global N.V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SC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Cisco Systems,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V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Chevron corp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DA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DAIMLER A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3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D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E.I. DuPont de Nemours&amp;c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D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Deere &amp; Compa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I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Walt Disney Compa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EBA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eBay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Ford Motor Compa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D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FedEx Corporat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акции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омпании</w:t>
            </w:r>
            <w:r>
              <w:rPr>
                <w:sz w:val="20"/>
                <w:szCs w:val="20"/>
                <w:lang w:val="en-US" w:eastAsia="ru-RU"/>
              </w:rPr>
              <w:t xml:space="preserve"> General Electric c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OO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Google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H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Home Depot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HM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Honda Motor Lt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HO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Harley-Davidson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PQ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Hewlett Packard c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IB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International Business Mach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NT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Intel Corporat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JN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Johnson &amp; Johns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JP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J.P. Morgan Chase &amp; C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KF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Kraft Foods,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K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Coca-Cola c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C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урс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акции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омпании</w:t>
            </w:r>
            <w:r>
              <w:rPr>
                <w:sz w:val="20"/>
                <w:szCs w:val="20"/>
                <w:lang w:val="en-US" w:eastAsia="ru-RU"/>
              </w:rPr>
              <w:t xml:space="preserve"> McDonald's Corporat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MM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3M Compa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O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Motorola,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MR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Merck &amp; Co.,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SF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Microsoft corporat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O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Nokia corp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E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PepsiCo,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F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Pfizer In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P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The Procter &amp; Gamble c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AT&amp;T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T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Toyota Motor Corporat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TR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Travelers companies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TT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 акции компании Tata Motors Lt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3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T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United Technologies Corporati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VZ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Verizon Communications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WM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урс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кц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омпании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Wal-Mart Stores,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O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Exxon Mobil Corp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HO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с акции компании Yahoo! In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30 – 00: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Таблица 6. Сfd – контракты на европейские а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814"/>
        <w:gridCol w:w="1107"/>
        <w:gridCol w:w="839"/>
        <w:gridCol w:w="1117"/>
        <w:gridCol w:w="851"/>
        <w:gridCol w:w="1917"/>
        <w:gridCol w:w="839"/>
        <w:gridCol w:w="1584"/>
      </w:tblGrid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к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инструмен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юта котиров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л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нач. мар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обх. марж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вер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-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ание торгов (мск)</w:t>
            </w:r>
          </w:p>
        </w:tc>
      </w:tr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A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AE Systems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AR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arclays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9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A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ritish American Tobacco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A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ritish Airways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L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HP Billiton Lt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P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T.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T Group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HSB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HSBC Holdings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LO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loyds Banking Group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MK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Marks&amp;Spencer Group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B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Royal Bank of Scotland Group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DS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oyal Dutch Shell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I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io Tinto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R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Rolls-Royce Group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abmiller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TSC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Tesco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VO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Vodafone Group Pl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BPUSD*USDRU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:00 – 19: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7. Инструменты товарного рын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498"/>
        <w:gridCol w:w="1132"/>
        <w:gridCol w:w="840"/>
        <w:gridCol w:w="1102"/>
        <w:gridCol w:w="1018"/>
        <w:gridCol w:w="1732"/>
        <w:gridCol w:w="962"/>
        <w:gridCol w:w="1417"/>
      </w:tblGrid>
      <w:tr>
        <w:trPr>
          <w:trHeight w:val="67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кер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инструмент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юта котиров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лот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ервонач. маржа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обхмарж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верто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-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ание торгов (мск)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BRN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ость одного барреля нефти марки Brent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ol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ость одной унции золо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lver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ость одной унции серебр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GASOLINEcfd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Cfd</w:t>
            </w:r>
            <w:r>
              <w:rPr>
                <w:sz w:val="20"/>
                <w:szCs w:val="20"/>
                <w:lang w:eastAsia="ru-RU"/>
              </w:rPr>
              <w:t xml:space="preserve"> на среднюю цену бензина АИ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  <w:t>100</w:t>
            </w:r>
            <w:r>
              <w:rPr>
                <w:color w:val="FF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FF0000"/>
                <w:sz w:val="20"/>
                <w:szCs w:val="20"/>
                <w:lang w:eastAsia="ru-RU"/>
              </w:rPr>
              <w:t>0,5</w:t>
            </w:r>
            <w:r>
              <w:rPr>
                <w:color w:val="FF0000"/>
                <w:sz w:val="20"/>
                <w:szCs w:val="20"/>
                <w:lang w:val="en-US" w:eastAsia="ru-RU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GAZOIL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дной тонны газойля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WTI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оимость одного барреля нефти марки </w:t>
            </w:r>
            <w:r>
              <w:rPr>
                <w:sz w:val="20"/>
                <w:szCs w:val="20"/>
                <w:lang w:val="en-US" w:eastAsia="ru-RU"/>
              </w:rPr>
              <w:t>WTI</w:t>
            </w:r>
            <w:r>
              <w:rPr>
                <w:sz w:val="20"/>
                <w:szCs w:val="20"/>
                <w:lang w:eastAsia="ru-RU"/>
              </w:rPr>
              <w:t xml:space="preserve">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NG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дного декатерм природного газа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RBOB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оимость одного галлона бензина </w:t>
            </w:r>
            <w:r>
              <w:rPr>
                <w:sz w:val="20"/>
                <w:szCs w:val="20"/>
                <w:lang w:val="en-US" w:eastAsia="ru-RU"/>
              </w:rPr>
              <w:t>RBOB</w:t>
            </w:r>
            <w:r>
              <w:rPr>
                <w:sz w:val="20"/>
                <w:szCs w:val="20"/>
                <w:lang w:eastAsia="ru-RU"/>
              </w:rPr>
              <w:t xml:space="preserve">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AH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дной тонны алюминия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CA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дной тонны меди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PB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дной тонны свинца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NI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100 кг никеля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ZN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дной тонны цинка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PLATINUM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тоимость 1 тройской унции платины в долларах СШ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  <w:t>US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5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  <w:t>USDRUR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0,03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FF0000"/>
                <w:sz w:val="20"/>
                <w:szCs w:val="20"/>
                <w:lang w:eastAsia="ru-RU"/>
              </w:rPr>
              <w:t>пнд -23</w:t>
            </w:r>
            <w:r>
              <w:rPr>
                <w:color w:val="FF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FF0000"/>
                <w:sz w:val="20"/>
                <w:szCs w:val="20"/>
                <w:lang w:eastAsia="ru-RU"/>
              </w:rPr>
              <w:t>птн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Таблица 8. Драгметаллы</w:t>
      </w:r>
    </w:p>
    <w:p>
      <w:pPr>
        <w:pStyle w:val="Normal"/>
        <w:jc w:val="both"/>
        <w:rPr/>
      </w:pPr>
      <w:r>
        <w:rPr/>
      </w:r>
    </w:p>
    <w:tbl>
      <w:tblPr>
        <w:tblW w:w="10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498"/>
        <w:gridCol w:w="1132"/>
        <w:gridCol w:w="840"/>
        <w:gridCol w:w="1102"/>
        <w:gridCol w:w="1018"/>
        <w:gridCol w:w="1732"/>
        <w:gridCol w:w="839"/>
        <w:gridCol w:w="1305"/>
      </w:tblGrid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GOLDRUR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дного грамма золота в российских рубля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0,06%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PTRUR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Стоимость одного грамма </w:t>
            </w:r>
            <w:r>
              <w:rPr>
                <w:color w:val="FF0000"/>
                <w:sz w:val="20"/>
                <w:szCs w:val="20"/>
              </w:rPr>
              <w:t>платины</w:t>
            </w:r>
            <w:r>
              <w:rPr>
                <w:color w:val="FF0000"/>
                <w:sz w:val="20"/>
                <w:szCs w:val="20"/>
                <w:lang w:eastAsia="ru-RU"/>
              </w:rPr>
              <w:t xml:space="preserve"> в российских рубля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6</w:t>
            </w:r>
            <w:r>
              <w:rPr>
                <w:color w:val="FF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FF0000"/>
                <w:sz w:val="20"/>
                <w:szCs w:val="20"/>
                <w:lang w:eastAsia="ru-RU"/>
              </w:rPr>
              <w:t>пнд -23</w:t>
            </w:r>
            <w:r>
              <w:rPr>
                <w:color w:val="FF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FF0000"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SILVERRUR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Стоимость одного грамма </w:t>
            </w:r>
            <w:r>
              <w:rPr>
                <w:color w:val="FF0000"/>
                <w:sz w:val="20"/>
                <w:szCs w:val="20"/>
              </w:rPr>
              <w:t>серебра</w:t>
            </w:r>
            <w:r>
              <w:rPr>
                <w:color w:val="FF0000"/>
                <w:sz w:val="20"/>
                <w:szCs w:val="20"/>
                <w:lang w:eastAsia="ru-RU"/>
              </w:rPr>
              <w:t xml:space="preserve"> в российских рубля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  <w:t>RUR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6</w:t>
            </w:r>
            <w:r>
              <w:rPr>
                <w:color w:val="FF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color w:val="FF0000"/>
                <w:sz w:val="20"/>
                <w:szCs w:val="20"/>
                <w:lang w:eastAsia="ru-RU"/>
              </w:rPr>
              <w:t>пнд -23</w:t>
            </w:r>
            <w:r>
              <w:rPr>
                <w:color w:val="FF0000"/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color w:val="FF0000"/>
                <w:sz w:val="20"/>
                <w:szCs w:val="20"/>
                <w:lang w:eastAsia="ru-RU"/>
              </w:rPr>
              <w:t>пт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9. Инструменты аграрного рын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997"/>
        <w:gridCol w:w="1107"/>
        <w:gridCol w:w="839"/>
        <w:gridCol w:w="1117"/>
        <w:gridCol w:w="851"/>
        <w:gridCol w:w="1639"/>
        <w:gridCol w:w="839"/>
        <w:gridCol w:w="1479"/>
      </w:tblGrid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кер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 инструмент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юта котировк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лот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нач. марж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обх. марж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верто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-сия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ание торгов (мск)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KC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дной тысячи фунтов кофе в долларах СШ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00 – 22:00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ILK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оимость 100 фунтов молока класса III (CME) в долларах СШ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02:00 </w:t>
            </w:r>
            <w:r>
              <w:rPr>
                <w:sz w:val="20"/>
                <w:szCs w:val="20"/>
                <w:lang w:eastAsia="ru-RU"/>
              </w:rPr>
              <w:t>пнд -23</w:t>
            </w:r>
            <w:r>
              <w:rPr>
                <w:sz w:val="20"/>
                <w:szCs w:val="20"/>
                <w:lang w:val="en-US" w:eastAsia="ru-RU"/>
              </w:rPr>
              <w:t xml:space="preserve">:00 </w:t>
            </w:r>
            <w:r>
              <w:rPr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C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дной тонны какао в долларах СШ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00 – 22:00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B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10000 фунтов сахара в долларах СШ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00 – 22:00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H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ста фунтов свинины постной в долларах СШ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углосуточно с 18:05 понедельника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ста фунтов живого скота в долларах СШ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углосуточно с 18:05 понедельника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ZW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ста бушелей пшеницы в долларах СШ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:00-16:15,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30-22:15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ZC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ста бушелей кукурузы в долларах СШ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:00-16:15,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30-22:15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ZS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ста бушелей бобов сои в долларах СШ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:00-16:15,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30-22:15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COJ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ста фунтов замороженного концентрированного апельсинового сока в долларах СШ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00 – 22:00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ста фунтов хлопка в долларах СШ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SDRU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%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:00 – 22: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Вступает в действие с 07.06.2010 г.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forex.ru/" TargetMode="External"/><Relationship Id="rId3" Type="http://schemas.openxmlformats.org/officeDocument/2006/relationships/hyperlink" Target="http://www.topforex.ru/" TargetMode="External"/><Relationship Id="rId4" Type="http://schemas.openxmlformats.org/officeDocument/2006/relationships/hyperlink" Target="http://www.topforex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2:00Z</dcterms:created>
  <dc:creator>finmanager</dc:creator>
  <dc:description/>
  <cp:keywords/>
  <dc:language>en-US</dc:language>
  <cp:lastModifiedBy>Shemigon</cp:lastModifiedBy>
  <cp:lastPrinted>2008-05-21T14:38:00Z</cp:lastPrinted>
  <dcterms:modified xsi:type="dcterms:W3CDTF">2010-06-01T06:52:00Z</dcterms:modified>
  <cp:revision>2</cp:revision>
  <dc:subject/>
  <dc:title>Утверждено </dc:title>
</cp:coreProperties>
</file>